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 xml:space="preserve">Приложение </w:t>
      </w:r>
    </w:p>
    <w:p>
      <w:pPr>
        <w:pStyle w:val="Normal"/>
        <w:jc w:val="right"/>
        <w:rPr>
          <w:bCs/>
        </w:rPr>
      </w:pPr>
      <w:r>
        <w:rPr>
          <w:bCs/>
        </w:rPr>
        <w:t>к решению Совета депутатов</w:t>
      </w:r>
    </w:p>
    <w:p>
      <w:pPr>
        <w:pStyle w:val="Normal"/>
        <w:jc w:val="right"/>
        <w:rPr>
          <w:bCs/>
        </w:rPr>
      </w:pPr>
      <w:r>
        <w:rPr>
          <w:bCs/>
        </w:rPr>
        <w:t>МО «Можгинский район»</w:t>
      </w:r>
    </w:p>
    <w:p>
      <w:pPr>
        <w:pStyle w:val="Normal"/>
        <w:jc w:val="right"/>
        <w:rPr>
          <w:bCs/>
        </w:rPr>
      </w:pPr>
      <w:r>
        <w:rPr>
          <w:bCs/>
        </w:rPr>
        <w:t>от 24 октября 2018 года № ___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НФОРМАЦИЯ</w:t>
      </w:r>
    </w:p>
    <w:p>
      <w:pPr>
        <w:pStyle w:val="Normal"/>
        <w:suppressAutoHyphens w:val="true"/>
        <w:jc w:val="center"/>
        <w:rPr>
          <w:b/>
          <w:b/>
          <w:bCs/>
        </w:rPr>
      </w:pPr>
      <w:r>
        <w:rPr>
          <w:rFonts w:eastAsia="Arial Unicode MS"/>
          <w:b/>
          <w:bCs/>
          <w:lang w:eastAsia="ar-SA"/>
        </w:rPr>
        <w:t xml:space="preserve">о ходе выполнения решения Совета депутатов муниципального образования «Можгинский район» от 23 мая 2018 года № 17.3 «О подготовке объектов социально-культурной сферы, жилищно-коммунального хозяйства </w:t>
      </w:r>
      <w:r>
        <w:rPr>
          <w:b/>
          <w:bCs/>
        </w:rPr>
        <w:t>и объектов жизнеобеспечения населения Можгинского района к работе в зимних условиях 2018-2019 г.г.»</w:t>
      </w:r>
    </w:p>
    <w:p>
      <w:pPr>
        <w:pStyle w:val="Heading1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(по состоянию на 24 октября 2018 года) </w:t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ind w:firstLine="720"/>
        <w:jc w:val="both"/>
        <w:rPr/>
      </w:pPr>
      <w:r>
        <w:rPr/>
        <w:t xml:space="preserve">Распоряжением Правительства УР </w:t>
      </w:r>
      <w:r>
        <w:rPr>
          <w:rFonts w:eastAsia="Arial Unicode MS"/>
          <w:color w:val="000000"/>
        </w:rPr>
        <w:t>«</w:t>
      </w:r>
      <w:r>
        <w:rPr>
          <w:color w:val="000000"/>
        </w:rPr>
        <w:t>О мерах по подготовке и проведению отопительного периода 2018-2019 года в Удмуртской Республике</w:t>
      </w:r>
      <w:r>
        <w:rPr>
          <w:rFonts w:eastAsia="Arial Unicode MS"/>
          <w:color w:val="000000"/>
        </w:rPr>
        <w:t xml:space="preserve">», </w:t>
      </w:r>
      <w:r>
        <w:rPr/>
        <w:t xml:space="preserve">органам местного самоуправления установлены сроки для обеспечения подготовки и организации проверки готовности муниципальных и ведомственных котельных с оформлением актов, паспортов готовности в установленном порядке. </w:t>
      </w:r>
    </w:p>
    <w:p>
      <w:pPr>
        <w:pStyle w:val="Normal"/>
        <w:ind w:firstLine="720"/>
        <w:jc w:val="both"/>
        <w:rPr>
          <w:color w:val="FF0000"/>
        </w:rPr>
      </w:pPr>
      <w:r>
        <w:rPr/>
        <w:t xml:space="preserve">В целях реализации данных рекомендаций, координации и обеспечения своевременной подготовки и устойчивого проведения отопительного периода 2018 - 2019 года в Можгинском районе принято постановление Администрации района </w:t>
      </w:r>
      <w:r>
        <w:rPr>
          <w:color w:val="000000"/>
        </w:rPr>
        <w:t>(от 10 мая 2016 года № 583)</w:t>
      </w:r>
      <w:r>
        <w:rPr/>
        <w:t xml:space="preserve"> «О мерах по подготовке и проведению отопительного периода в муниципальном образовании «Можгинский район». Составлен и утвержден план мероприятий по подготовке объектов соцкультбыта и объектов ЖКХ к отопительному периоду.</w:t>
      </w:r>
    </w:p>
    <w:p>
      <w:pPr>
        <w:pStyle w:val="Normal"/>
        <w:ind w:firstLine="720"/>
        <w:jc w:val="both"/>
        <w:rPr/>
      </w:pPr>
      <w:r>
        <w:rPr/>
        <w:t>Администрацией района ежемесячно проводятся совещания с</w:t>
      </w:r>
      <w:r>
        <w:rPr>
          <w:bCs/>
        </w:rPr>
        <w:t xml:space="preserve"> руководителями и ответственными лицами,</w:t>
      </w:r>
      <w:r>
        <w:rPr/>
        <w:t xml:space="preserve"> предприятий, учреждений и организаций независимо от их форм собственности, являющихся поставщиками тепловой энергии, которыми поставлены следующие задачи:  </w:t>
      </w:r>
    </w:p>
    <w:p>
      <w:pPr>
        <w:pStyle w:val="Normal"/>
        <w:ind w:left="1080" w:hanging="0"/>
        <w:jc w:val="both"/>
        <w:rPr/>
      </w:pPr>
      <w:r>
        <w:rPr/>
        <w:t>До 01.09.2018 года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огасить  задолженность за потребленные топливно-энергетические ресурсы за прошлый отопительный период (при наличии)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ыполнить все мероприятия по подготовке объектов соцкультбыта и ЖКХ к отопительному периоду согласно утвержденного плана.</w:t>
      </w:r>
    </w:p>
    <w:p>
      <w:pPr>
        <w:pStyle w:val="Normal"/>
        <w:ind w:left="1080" w:hanging="0"/>
        <w:jc w:val="both"/>
        <w:rPr/>
      </w:pPr>
      <w:r>
        <w:rPr/>
        <w:t>До 15.08.2018 года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укомплектованы рабочие места на своих котельных обученным и аттестованным персоналом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оздан нормативный запас резервного топлива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оздан запас оборудования, материалов и запасных частей для ликвидации возможных аварийных ситуаций на котельных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оверены все дизель-генераторы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оведена противоаварийная тренировка с целью предотвращения аварийных ситуаций в условиях низких температур наружного воздуха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Согласованы лимиты газа для котельных на отопительный период 2018-2019 года.</w:t>
      </w:r>
    </w:p>
    <w:p>
      <w:pPr>
        <w:pStyle w:val="Heading1"/>
        <w:rPr>
          <w:szCs w:val="24"/>
        </w:rPr>
      </w:pPr>
      <w:r>
        <w:rPr>
          <w:szCs w:val="24"/>
        </w:rPr>
        <w:t xml:space="preserve">      </w:t>
      </w:r>
      <w:r>
        <w:rPr>
          <w:szCs w:val="24"/>
        </w:rPr>
        <w:t>В целях обеспечения своевременной и качественной подготовки проведения  предстоящего отопительного периода, рабочей комиссией разработан сводный план неотложных мероприятий по подготовке объектов социальной сферы, муниципальной собственности и коммунального комплекса к зимнему периоду 2018–2019 г.г. (Таблица № 1)</w:t>
      </w:r>
    </w:p>
    <w:p>
      <w:pPr>
        <w:pStyle w:val="Normal"/>
        <w:jc w:val="right"/>
        <w:rPr/>
      </w:pPr>
      <w:r>
        <w:rPr/>
        <w:t>Таблица № 1</w:t>
      </w:r>
    </w:p>
    <w:p>
      <w:pPr>
        <w:pStyle w:val="Normal"/>
        <w:jc w:val="center"/>
        <w:rPr/>
      </w:pPr>
      <w:r>
        <w:rPr>
          <w:b/>
        </w:rPr>
        <w:t xml:space="preserve">Сводный план неотложных  мероприятий </w:t>
      </w:r>
    </w:p>
    <w:p>
      <w:pPr>
        <w:pStyle w:val="Normal"/>
        <w:jc w:val="center"/>
        <w:rPr/>
      </w:pPr>
      <w:r>
        <w:rPr>
          <w:b/>
        </w:rPr>
        <w:t xml:space="preserve">по подготовке объектов социальной сферы, муниципальной собственности и коммунального комплекса к зимнему периоду 2018–2019 г.г. </w:t>
      </w:r>
      <w:r>
        <w:rPr>
          <w:b/>
          <w:color w:val="FF0000"/>
        </w:rPr>
        <w:t>освоение на 24.10.2018 года.</w:t>
      </w:r>
    </w:p>
    <w:tbl>
      <w:tblPr>
        <w:tblW w:w="1049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701"/>
        <w:gridCol w:w="2693"/>
        <w:gridCol w:w="1134"/>
        <w:gridCol w:w="851"/>
        <w:gridCol w:w="992"/>
        <w:gridCol w:w="709"/>
        <w:gridCol w:w="992"/>
        <w:gridCol w:w="851"/>
      </w:tblGrid>
      <w:tr>
        <w:trPr>
          <w:trHeight w:val="74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учреждений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еропри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План  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</w:rPr>
              <w:t>бюджет УР (дотации, субсидии и др),</w:t>
            </w:r>
            <w:r>
              <w:rPr>
                <w:color w:val="000000"/>
                <w:sz w:val="20"/>
                <w:szCs w:val="20"/>
              </w:rPr>
              <w:t xml:space="preserve">т.р.                                                       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сво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План  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</w:rPr>
              <w:t>бюджет МО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тыс. руб.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сво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лан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бюджет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П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тыс. руб.                                                       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своение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райо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ресная программа и капитальный ремонт объектов муниципальной собственности, (без учета школ. маршрутов и дор. фонд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62,05218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в т.ч. кред задолж.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62,322 т.р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8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4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вление образования и семь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еотложные мероприятия по подготовке к зимнему периоду 2018–2019 г.г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000,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,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405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6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правление культуры, спорта и молодежи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еотложные мероприятия по подготовке к зимнему периоду 2018–2019 г.г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4,0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464,0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920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15,9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left="-284" w:hanging="0"/>
        <w:jc w:val="both"/>
        <w:rPr/>
      </w:pPr>
      <w:r>
        <w:rPr/>
      </w:r>
    </w:p>
    <w:p>
      <w:pPr>
        <w:pStyle w:val="Normal"/>
        <w:ind w:left="-284" w:hanging="0"/>
        <w:jc w:val="both"/>
        <w:rPr/>
      </w:pPr>
      <w:r>
        <w:rPr/>
        <w:tab/>
        <w:t>Данный план неотложных мероприятий предусматривает выполнение следующих мероприятий по капитальному ремонту объектов муниципальной собственности. (Таблица № 2).</w:t>
      </w:r>
      <w:r>
        <w:rPr>
          <w:b/>
          <w:bCs/>
          <w:iCs/>
          <w:color w:val="000000"/>
        </w:rPr>
        <w:t xml:space="preserve"> </w:t>
      </w:r>
    </w:p>
    <w:p>
      <w:pPr>
        <w:pStyle w:val="Normal"/>
        <w:jc w:val="right"/>
        <w:rPr/>
      </w:pPr>
      <w:r>
        <w:rPr/>
        <w:t>Таблица № 2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нформация по освоению денежных средств на капитального ремонта объектов муниципальной собственности и коммунального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</w:rPr>
        <w:t xml:space="preserve"> </w:t>
      </w:r>
      <w:r>
        <w:rPr>
          <w:b/>
        </w:rPr>
        <w:t xml:space="preserve">комплекса МО «Можгинский район» на 2018 год, </w:t>
      </w:r>
      <w:r>
        <w:rPr>
          <w:b/>
          <w:color w:val="FF0000"/>
        </w:rPr>
        <w:t>освоение на 24.10.2018 года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tbl>
      <w:tblPr>
        <w:tblW w:w="98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6086"/>
        <w:gridCol w:w="992"/>
        <w:gridCol w:w="992"/>
        <w:gridCol w:w="1276"/>
      </w:tblGrid>
      <w:tr>
        <w:trPr>
          <w:trHeight w:val="72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6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 работ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лан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бюджет МО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тыс.руб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своение на 24.10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имечание, подрядная организация</w:t>
            </w:r>
          </w:p>
        </w:tc>
      </w:tr>
      <w:tr>
        <w:trPr>
          <w:trHeight w:val="274" w:hRule="atLeast"/>
        </w:trPr>
        <w:tc>
          <w:tcPr>
            <w:tcW w:w="98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color w:val="000000"/>
                <w:sz w:val="20"/>
                <w:szCs w:val="20"/>
                <w:shd w:fill="FEFFFF" w:val="clear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ограмма «Содержание и развитие муниципального хозяйства муниципального образования «Можгинский район» 2015-2020 годы, МБ</w:t>
            </w:r>
          </w:p>
        </w:tc>
      </w:tr>
      <w:tr>
        <w:trPr>
          <w:trHeight w:val="274" w:hRule="atLeast"/>
        </w:trPr>
        <w:tc>
          <w:tcPr>
            <w:tcW w:w="6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color w:val="000000"/>
                <w:sz w:val="20"/>
                <w:szCs w:val="20"/>
                <w:shd w:fill="FEFFFF" w:val="clear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одпрограмма  «Содержание и развитие коммунальной инфраструктуры»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shd w:fill="FEFFFF" w:val="clear"/>
              </w:rPr>
            </w:pPr>
            <w:r>
              <w:rPr>
                <w:color w:val="000000"/>
                <w:sz w:val="20"/>
                <w:szCs w:val="20"/>
                <w:shd w:fill="FEFFFF" w:val="clear"/>
              </w:rPr>
              <w:t>7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color w:val="000000"/>
                <w:sz w:val="20"/>
                <w:szCs w:val="20"/>
                <w:shd w:fill="FEFFFF" w:val="clear"/>
              </w:rPr>
            </w:pPr>
            <w:r>
              <w:rPr>
                <w:color w:val="000000"/>
                <w:sz w:val="20"/>
                <w:szCs w:val="20"/>
                <w:shd w:fill="FEFFFF" w:val="clear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color w:val="000000"/>
                <w:sz w:val="20"/>
                <w:szCs w:val="20"/>
                <w:shd w:fill="FEFFFF" w:val="clear"/>
              </w:rPr>
            </w:pPr>
            <w:r>
              <w:rPr>
                <w:color w:val="000000"/>
                <w:sz w:val="20"/>
                <w:szCs w:val="20"/>
                <w:shd w:fill="FEFFFF" w:val="clear"/>
              </w:rPr>
            </w:r>
          </w:p>
        </w:tc>
      </w:tr>
      <w:tr>
        <w:trPr>
          <w:trHeight w:val="6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финансирование объектов капитального строительств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6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color w:val="000000"/>
                <w:sz w:val="20"/>
                <w:szCs w:val="20"/>
                <w:shd w:fill="FEFFFF" w:val="clear"/>
              </w:rPr>
            </w:pPr>
            <w:r>
              <w:rPr>
                <w:b/>
                <w:color w:val="000000"/>
                <w:sz w:val="20"/>
                <w:szCs w:val="20"/>
                <w:shd w:fill="FEFFFF" w:val="clear"/>
              </w:rPr>
              <w:t>Реализации мероприятий по подготовке жилищно-коммунального хозяйства к отопительному периоду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shd w:fill="FEFFFF" w:val="clear"/>
              </w:rPr>
            </w:pPr>
            <w:r>
              <w:rPr>
                <w:color w:val="000000"/>
                <w:sz w:val="20"/>
                <w:szCs w:val="20"/>
                <w:shd w:fill="FEFFFF" w:val="clear"/>
              </w:rPr>
              <w:t>555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color w:val="000000"/>
                <w:sz w:val="20"/>
                <w:szCs w:val="20"/>
                <w:shd w:fill="FEFFFF" w:val="clear"/>
              </w:rPr>
            </w:pPr>
            <w:r>
              <w:rPr>
                <w:color w:val="000000"/>
                <w:sz w:val="20"/>
                <w:szCs w:val="20"/>
                <w:shd w:fill="FEFFFF" w:val="clear"/>
              </w:rPr>
              <w:t>398,73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color w:val="000000"/>
                <w:sz w:val="20"/>
                <w:szCs w:val="20"/>
                <w:shd w:fill="FEFFFF" w:val="clear"/>
              </w:rPr>
            </w:pPr>
            <w:r>
              <w:rPr>
                <w:color w:val="000000"/>
                <w:sz w:val="20"/>
                <w:szCs w:val="20"/>
                <w:shd w:fill="FEFFFF" w:val="clear"/>
              </w:rPr>
            </w:r>
          </w:p>
        </w:tc>
      </w:tr>
      <w:tr>
        <w:trPr>
          <w:trHeight w:val="397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shd w:fill="FEFFFF" w:val="clear"/>
              </w:rPr>
            </w:pPr>
            <w:r>
              <w:rPr>
                <w:color w:val="000000"/>
                <w:sz w:val="20"/>
                <w:szCs w:val="20"/>
                <w:shd w:fill="FEFFFF" w:val="clear"/>
              </w:rPr>
              <w:t>Капитальный ремонт сетей водоснабжения ул. Дорожная в с. Черемушки Можгинского район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65,3684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shd w:fill="FEFFFF" w:val="clear"/>
              </w:rPr>
            </w:pPr>
            <w:r>
              <w:rPr>
                <w:color w:val="000000"/>
                <w:sz w:val="20"/>
                <w:szCs w:val="20"/>
                <w:shd w:fill="FEFFFF" w:val="clear"/>
              </w:rPr>
              <w:t>Капитальный ремонт сетей водоснабжения ул. Лесная ст. Керамик Можгинского район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,8996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обретение глубинных насосов для скважин: №27742 д. Малая Пудга, №2751 д. Чемошур Уча, №1637 с. Можга, №2208 д. Каменный Ключ и №1950 с. Большая Уч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обретение частотных преобразователей для скважин: №27742 д. Малая Пудга, №2751 д. Чемошур Уча, №1637 с. Можга, №2208 д. Каменный Ключ, №1950 с. Большая Уча и №2283 д. Пойкино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обретение газового котла мощностью 1,163 мВт в котельную в д. Малая Сюга  Можгинского района Удмуртской Республик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обретение газового котла мощностью 1,163 мВт в котельную в с. Большая Уча  Можгинского района Удмуртской Республик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обретение трёх котлов  RS-A500 с автоматикой безопасности в котельную с. Черемушки  Можгинского района Удмуртской Республик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обретение котла RS-A100 с автоматикой безопасности в  котельную д. Большие Сибы Можгинского района Удмуртской Республик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й ремонт – замена ГРУ без увеличения пропускной способности на объекте: «ГВД и ГНД п. Залесный»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5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4,67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pacing w:val="-16"/>
                <w:sz w:val="20"/>
                <w:szCs w:val="20"/>
              </w:rPr>
              <w:t>Капитальный ремонт - Замена входной двери в подсобное помещение ГРП на объекте: «ГВД, ГНД до ГРП ЛИУ-2 ст. Керамик»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75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pacing w:val="-16"/>
                <w:sz w:val="20"/>
                <w:szCs w:val="20"/>
              </w:rPr>
            </w:pPr>
            <w:r>
              <w:rPr>
                <w:color w:val="000000"/>
                <w:spacing w:val="-16"/>
                <w:sz w:val="20"/>
                <w:szCs w:val="20"/>
              </w:rPr>
              <w:t xml:space="preserve">Резерв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7319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6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Техническое обслуживание и текущий ремонт газораспределительных сетей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shd w:fill="FEFFFF" w:val="clear"/>
              </w:rPr>
            </w:pPr>
            <w:r>
              <w:rPr>
                <w:color w:val="000000"/>
                <w:sz w:val="20"/>
                <w:szCs w:val="20"/>
                <w:shd w:fill="FEFFFF" w:val="clear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6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оительство газопроводов (софинансирование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shd w:fill="FEFFFF" w:val="clear"/>
              </w:rPr>
            </w:pPr>
            <w:r>
              <w:rPr>
                <w:color w:val="000000"/>
                <w:sz w:val="20"/>
                <w:szCs w:val="20"/>
                <w:shd w:fill="FEFFFF" w:val="clear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плане перераспределение</w:t>
            </w:r>
          </w:p>
        </w:tc>
      </w:tr>
      <w:tr>
        <w:trPr>
          <w:trHeight w:val="6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ИТОГО: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72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98,73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По плану неотложных мероприятий по подготовке </w:t>
      </w:r>
      <w:r>
        <w:rPr>
          <w:bCs/>
          <w:u w:val="single"/>
        </w:rPr>
        <w:t>образовательных учреждений</w:t>
      </w:r>
      <w:r>
        <w:rPr>
          <w:bCs/>
        </w:rPr>
        <w:t xml:space="preserve">  к зимнему периоду 2018–2019г.г. </w:t>
      </w:r>
    </w:p>
    <w:p>
      <w:pPr>
        <w:pStyle w:val="Normal"/>
        <w:jc w:val="both"/>
        <w:rPr/>
      </w:pPr>
      <w:r>
        <w:rPr>
          <w:bCs/>
        </w:rPr>
        <w:t>Таблица № 3 по РП Подготовка общеобразовательных учреждений, бюджет УР</w:t>
      </w:r>
    </w:p>
    <w:p>
      <w:pPr>
        <w:pStyle w:val="Normal"/>
        <w:jc w:val="both"/>
        <w:rPr>
          <w:bCs/>
        </w:rPr>
      </w:pPr>
      <w:r>
        <w:rPr>
          <w:bCs/>
        </w:rPr>
        <w:t>Таблица № 4 МП «Комплексная безопасность, бюджет района</w:t>
      </w:r>
    </w:p>
    <w:p>
      <w:pPr>
        <w:pStyle w:val="Normal"/>
        <w:jc w:val="both"/>
        <w:rPr/>
      </w:pPr>
      <w:r>
        <w:rPr>
          <w:bCs/>
        </w:rPr>
        <w:t>Таблица № 5</w:t>
      </w:r>
      <w:r>
        <w:rPr>
          <w:b/>
        </w:rPr>
        <w:t xml:space="preserve"> </w:t>
      </w:r>
      <w:r>
        <w:rPr/>
        <w:t>МП «Энергосбережение и повышение эффективности, бюджет района</w:t>
      </w:r>
    </w:p>
    <w:p>
      <w:pPr>
        <w:pStyle w:val="Normal"/>
        <w:jc w:val="both"/>
        <w:rPr>
          <w:bCs/>
        </w:rPr>
      </w:pPr>
      <w:r>
        <w:rPr/>
        <w:t>Таблица № 6 Программа «Распределение денежных средств между образовательными учреждениями на подготовку к новому учебному году и отопительному сезону»</w:t>
      </w:r>
    </w:p>
    <w:p>
      <w:pPr>
        <w:pStyle w:val="Normal"/>
        <w:jc w:val="both"/>
        <w:rPr>
          <w:bCs/>
        </w:rPr>
      </w:pPr>
      <w:r>
        <w:rPr>
          <w:b/>
          <w:bCs/>
          <w:iCs/>
          <w:color w:val="000000"/>
        </w:rPr>
        <w:t xml:space="preserve"> </w:t>
      </w:r>
    </w:p>
    <w:p>
      <w:pPr>
        <w:pStyle w:val="Normal"/>
        <w:jc w:val="right"/>
        <w:rPr/>
      </w:pPr>
      <w:r>
        <w:rPr/>
        <w:t xml:space="preserve"> </w:t>
      </w:r>
      <w:r>
        <w:rPr/>
        <w:t>Таблица № 3</w:t>
      </w:r>
    </w:p>
    <w:p>
      <w:pPr>
        <w:pStyle w:val="Normal"/>
        <w:spacing w:lineRule="auto" w:line="276"/>
        <w:jc w:val="center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  <w:t>Информация об исполнении мероприятий</w:t>
      </w:r>
    </w:p>
    <w:p>
      <w:pPr>
        <w:pStyle w:val="Normal"/>
        <w:spacing w:lineRule="auto" w:line="276"/>
        <w:jc w:val="center"/>
        <w:rPr>
          <w:rFonts w:eastAsia="Calibri"/>
          <w:b/>
          <w:b/>
          <w:color w:val="FF0000"/>
          <w:sz w:val="20"/>
          <w:szCs w:val="20"/>
          <w:lang w:eastAsia="en-US"/>
        </w:rPr>
      </w:pPr>
      <w:r>
        <w:rPr>
          <w:rFonts w:eastAsia="Calibri"/>
          <w:b/>
          <w:color w:val="FF0000"/>
          <w:sz w:val="20"/>
          <w:szCs w:val="20"/>
          <w:lang w:eastAsia="en-US"/>
        </w:rPr>
        <w:t>предусмотренных республиканской программой «Подготовка образовательных учреждений Можгинского района к новому учебному году 2018-2019 году»  на 24.10.2018 года бюджет УР</w:t>
      </w:r>
    </w:p>
    <w:tbl>
      <w:tblPr>
        <w:tblW w:w="1050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"/>
        <w:gridCol w:w="2696"/>
        <w:gridCol w:w="1560"/>
        <w:gridCol w:w="996"/>
        <w:gridCol w:w="706"/>
        <w:gridCol w:w="1135"/>
        <w:gridCol w:w="2983"/>
      </w:tblGrid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№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п/п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Учрежде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направление работы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умма (тыс. руб.)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ы-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ол-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нение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статок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(тыс.руб)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римечание, работы выполнены, подрядчик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357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БОУ «Кватчинская СОШ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емонт санузл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33,228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+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Сделано. оплачено </w:t>
            </w:r>
          </w:p>
        </w:tc>
      </w:tr>
      <w:tr>
        <w:trPr>
          <w:trHeight w:val="357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БОУ «Черемушкинская СОШ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Частичный ремонт отопления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1,77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+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делано. оплачено</w:t>
            </w:r>
          </w:p>
        </w:tc>
      </w:tr>
      <w:tr>
        <w:trPr>
          <w:trHeight w:val="357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КОУ «Люгинская ООШ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емонт кровл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0,0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+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аботы выполнены.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Договор с ООО «Рома»</w:t>
            </w:r>
          </w:p>
        </w:tc>
      </w:tr>
      <w:tr>
        <w:trPr>
          <w:trHeight w:val="357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БОУ «БольшекибьинскаяООШ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емонт канализаци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8,39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+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аботы выполнены.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Договор с ООО «Вико»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БОУ «Большепудгинская ООШ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емонт канализации и водопровод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3,11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+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аботы выполнены.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Договор с ООО «Вико»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БДОУ «Большеучинский детский сад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емонт туалет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6,21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+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аботы выполнены.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Договор с ООО «Вико»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БДОУ «Керамичный детский сад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емонт канализаци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0,0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+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аботы выполнены.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Договора с ООО «Вико»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БДОУ «Староберезнякский детский са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емонт отопительной системы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1,04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+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аботы выполнены.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Договор с ООО «Вико»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9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БДОУ «Малосюгинский детский сад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емонт кровл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5,0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+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делано. оплачено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0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БДОУ «Пычасский детский сад №2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бустройство пожарного резервуар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50,0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+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аботы выполнены.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одрядчик – «Кронос»</w:t>
            </w:r>
          </w:p>
        </w:tc>
      </w:tr>
      <w:tr>
        <w:trPr/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1</w:t>
            </w:r>
          </w:p>
        </w:tc>
        <w:tc>
          <w:tcPr>
            <w:tcW w:w="2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БДОУ «Люгинский детский сад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риобретение стройматериалов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5,7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+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делано. оплачено</w:t>
            </w:r>
          </w:p>
        </w:tc>
      </w:tr>
      <w:tr>
        <w:trPr/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емонтные работы по замене пол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5,5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+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580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2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БОУ «Малосюгинская СОШ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риобретение холодильник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7,989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+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риобретено</w:t>
            </w:r>
          </w:p>
        </w:tc>
      </w:tr>
      <w:tr>
        <w:trPr>
          <w:trHeight w:val="702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3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БДОУ «Пычасский детский сад №1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емонт канализации и  отпления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,00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+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,000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делано. Готовится пакет документов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4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езер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,01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,011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Итого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 000,0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,011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Таблица № 4</w:t>
      </w:r>
    </w:p>
    <w:p>
      <w:pPr>
        <w:pStyle w:val="Normal"/>
        <w:spacing w:lineRule="auto" w:line="276"/>
        <w:jc w:val="center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  <w:t>Информация об исполнении мероприятий</w:t>
      </w:r>
    </w:p>
    <w:p>
      <w:pPr>
        <w:pStyle w:val="Normal"/>
        <w:jc w:val="center"/>
        <w:rPr>
          <w:rFonts w:eastAsia="Calibri"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  <w:t xml:space="preserve">предусмотренных муниципальной программой на реализацию мероприятий по обеспечению комплексной безопасности в муниципальных образовательных учреждениях по муниципальной программе муниципального образования «Можгинский район» «Развитие образования и воспитания» на 2015-2020 годы, </w:t>
      </w:r>
      <w:r>
        <w:rPr>
          <w:rFonts w:eastAsia="Calibri"/>
          <w:color w:val="FF0000"/>
          <w:sz w:val="20"/>
          <w:szCs w:val="20"/>
          <w:lang w:eastAsia="en-US"/>
        </w:rPr>
        <w:t>на 24.10.2018 года бюджет Можгинского района</w:t>
      </w:r>
    </w:p>
    <w:tbl>
      <w:tblPr>
        <w:tblW w:w="1063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553"/>
        <w:gridCol w:w="1701"/>
        <w:gridCol w:w="992"/>
        <w:gridCol w:w="567"/>
        <w:gridCol w:w="1134"/>
        <w:gridCol w:w="3120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/п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Учрежд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направление рабо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умма (тыс. руб.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ы-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ол-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н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статок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(тыс.руб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римечание, работы выполнены, подрядчик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3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БОУ Александровская СО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Испытание ПК, гидран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,4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аботы выполнены.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одрядчик – ДПК «ЮГ»</w:t>
            </w:r>
          </w:p>
        </w:tc>
      </w:tr>
      <w:tr>
        <w:trPr>
          <w:trHeight w:val="3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БОУ Большеучинская СО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Испытание ПК, гидран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2,6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аботы выполнены.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одрядчик - ДПК «ЮГ»</w:t>
            </w:r>
          </w:p>
        </w:tc>
      </w:tr>
      <w:tr>
        <w:trPr>
          <w:trHeight w:val="3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БОУ Кватчинская СО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емонт АП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,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аботы выполнены.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одрядчик – ИП Ананин</w:t>
            </w:r>
          </w:p>
        </w:tc>
      </w:tr>
      <w:tr>
        <w:trPr>
          <w:trHeight w:val="3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БОУ Комякская ОО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емонт АП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,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аботы выполнены.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одрядчик - ИП Ананин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БОУ Мельниковская ОО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Испытание ПК, гидран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аботы выполнены.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одрядчик - ДПК «ЮГ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БОУ Можгинская СО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Испытание ПК, гидран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,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 </w:t>
            </w:r>
            <w:r>
              <w:rPr>
                <w:rFonts w:eastAsia="Calibri"/>
                <w:sz w:val="20"/>
                <w:szCs w:val="20"/>
                <w:lang w:eastAsia="en-US"/>
              </w:rPr>
              <w:t>Работы выполнены.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одрядчик - ДПК «ЮГ»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</w:t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БОУ Нышинская СО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Испытание ПК, гидран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аботы выполнены.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одрядчик - ДПК «ЮГ»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Замена АП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8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аботы выполнены.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одрядчик - ИП Ананин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</w:t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БОУ Пазяльская ОО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Испытание ПК, гидран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,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аботы выполнены.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одрядчик - ДПК «ЮГ»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емонт АП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,094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Работы сделаны, 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плата прошла, ИП Ананин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9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БОУ Пычасская СО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гнезащитная обработ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4,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аботы выполнены.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одрядчик - ДПК «ЮГ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0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БОУ Старокаксинская СО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Испытание ПК, гидран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аботы выполнены.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одрядчик - ДПК «ЮГ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1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КОУ Люгинская ОО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емонт АП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,4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аботы выполнены.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одрядчик - ИП Ананин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2</w:t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КОУ Староберезнякская СО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емонт АП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аботы выполнены.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одрядчик - ИП Ананин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Испытание ПК, гидран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аботы выполнены.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одрядчик - ДПК «ЮГ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3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БДОУ Большеучинский детский са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Испытание ПК, гидран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аботы выполнены.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одрядчик - ДПК «ЮГ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4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БДОУ Маловаложикьинский детский са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емонт АП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,6554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аботы выполнены.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одрядчик - ИП Ананин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5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БДОУ Нынекский детский са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Испытание ПК, гидран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аботы выполнены.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одрядчик - ДПК «ЮГ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6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БОУ Пычасский детский сад №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Испытание ПК, гидран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,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аботы выполнены.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одрядчик - ДПК «ЮГ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7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БДОУ Пычасский детский сад №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Испытание ПК, гидран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аботы выполнены.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одрядчик - ДПК «ЮГ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30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jc w:val="center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Таблица № 5</w:t>
      </w:r>
    </w:p>
    <w:p>
      <w:pPr>
        <w:pStyle w:val="Normal"/>
        <w:spacing w:lineRule="auto" w:line="276"/>
        <w:jc w:val="center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  <w:t>Информация об исполнении мероприятий</w:t>
      </w:r>
    </w:p>
    <w:p>
      <w:pPr>
        <w:pStyle w:val="Normal"/>
        <w:spacing w:lineRule="auto" w:line="276"/>
        <w:jc w:val="center"/>
        <w:rPr>
          <w:rFonts w:eastAsia="Calibri"/>
          <w:b/>
          <w:b/>
          <w:sz w:val="20"/>
          <w:szCs w:val="20"/>
          <w:lang w:eastAsia="en-US"/>
        </w:rPr>
      </w:pPr>
      <w:r>
        <w:rPr>
          <w:b/>
          <w:sz w:val="20"/>
          <w:szCs w:val="20"/>
        </w:rPr>
        <w:t>предусмотренных муниципальной программой «Энергосбережение и повышение эффективности муниципального образования «Можгинский район» на 2015-2020 годы»</w:t>
      </w:r>
      <w:r>
        <w:rPr>
          <w:rFonts w:eastAsia="Calibri"/>
          <w:b/>
          <w:sz w:val="20"/>
          <w:szCs w:val="20"/>
          <w:lang w:eastAsia="en-US"/>
        </w:rPr>
        <w:t xml:space="preserve">   </w:t>
      </w:r>
    </w:p>
    <w:p>
      <w:pPr>
        <w:pStyle w:val="Normal"/>
        <w:spacing w:lineRule="auto" w:line="276"/>
        <w:jc w:val="center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color w:val="FF0000"/>
          <w:sz w:val="20"/>
          <w:szCs w:val="20"/>
          <w:lang w:eastAsia="en-US"/>
        </w:rPr>
        <w:t>на 24.10.2018 года, бюджет Можгинского района</w:t>
      </w:r>
    </w:p>
    <w:tbl>
      <w:tblPr>
        <w:tblW w:w="10920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121"/>
        <w:gridCol w:w="1702"/>
        <w:gridCol w:w="992"/>
        <w:gridCol w:w="567"/>
        <w:gridCol w:w="992"/>
        <w:gridCol w:w="2978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/п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Учреждение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направление рабо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умма (тыс. руб.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ы-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ол-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н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статок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(тыс.руб)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римечание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3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БОУ Большеучинская СОШ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Замена счетчика холодной в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аботы выполнены.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одрядчик – ООО «Вико»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3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БОУ Верхнеюринская ООШ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Замена счетчика холодной в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,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Договор с ООО «Рома» до 01.09.2018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3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Замена люминсцентных ламп на светодиодны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,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делано, оплачено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БОУ Ломеслудская ООШ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Замена счетчика холодной в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Договор с ООО «Рома», Сделано, оплачено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БОУ Можгинская СОШ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Замена счетчика холодной в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Договор с ООО «Рома», Сделано, оплачено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БОУ Нышинская СОШ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Замена счетчика холодной в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Договор с ООО «Рома», Сделано, оплачено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КОУ Люгинская ООШ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Замена счетчика холодной в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,6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Договор с ООО «Рома», Сделано, оплачено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БДОУ Большекибьинский детский сад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Замена счетчика холодной в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Договор с ООО «Рома», Сделано, оплачено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БДОУ Горнякский детский сад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Замена счетчика холодной в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Договор с ООО «Рома», Сделано, оплачено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9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БДОУ Комякский детский сад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Замена счетчика холодной в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Договор с ООО «Рома», Сделано, оплачено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0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БДОУ Ломеслудский детский сад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Замена счетчика холодной в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Договор с ООО «Рома», Сделано, оплачено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1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БДОУ Маловаложикьинский детский сад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Замена счетчика холодной в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,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Договор с ООО «Рома», Сделано, оплачено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2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БДОУ Малосюгинский детский сад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Замена счетчика холодной в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Договор есть, сделано на 6400 рублей с ООО Вико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3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БДОУ Нышинский детский сад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Замена счетчика холодной в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,6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Договор с ООО «Рома», Сделано, оплачено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4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БДОУ Сарданский детский сад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Замена счетчика холодной в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,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Договор с ООО «Рома», Сделано, оплачено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5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БОУ Большепудгинская ООШ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Замена датчиков температу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аботы выполнены.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одрядчик – Территория теплоучета до 01.09.201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6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БОУ Старокаксинская СОШ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Замена датчиков температу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аботы выполнены.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одрядчик - Территория теплоучета до 01.09.201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7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БОУ Комякская ООШ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оверка теплосчетчи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4,6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делано, оплачено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8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БОУ Русско-Пычасская СОШ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оверка теплосчетчи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2,1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делано, оплачено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9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БДОУ Александровский детский сад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оверка теплосчетчи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2,76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делано, оплачено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0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БДОУ Русско-Пычасский детский сад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Метрологическая поверка и ремонт теплосчетчи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2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Оплачено, установят до 31.10.201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1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БДОУ Маловаложикьинский детский сад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Метрологическая поверка и ремонт теплосчетчи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Оплачено, установят до 31.10.201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2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БОУ Русско-Сюгаильская СОШ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рологическая поверка и ремонт теплосчетчи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Оплачено, установят до 31.10.2018</w:t>
            </w:r>
          </w:p>
        </w:tc>
      </w:tr>
      <w:tr>
        <w:trPr>
          <w:trHeight w:val="96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3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БОУ Пычасская СОШ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Замена люминесцентных ламп на светодиодны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31,3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аботы  выполнены.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одрядчик - ООО «Мастер»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Итого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45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Таблица № 6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ограмма «Распределение денежных средств между образовательными учреждениями на подготовку к новому учебному году и отопительному сезону»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551"/>
        <w:gridCol w:w="1701"/>
        <w:gridCol w:w="1134"/>
        <w:gridCol w:w="425"/>
        <w:gridCol w:w="1276"/>
        <w:gridCol w:w="241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№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Наименование учре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Направление рас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Сумма (тыс.руб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Выполне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Остаток, тыс.руб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БОУ «Александровская СОШ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Текущий ремонт кров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0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делан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БОУ «Черемушкинская СОШ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емонт системы канализ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делано, договор сдан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БОУ «Нынекская СОШ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Замена оконных бло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5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плачено 15.10.201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БОУ «Вишурская ООШ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Текущий ремонт кров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19,2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19,2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аботы запланированы на октябрь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5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БОУ «Можгинская СОШ аграрного профил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Текущий ремонт кров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149,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149,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аботы запланированы на октябрь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емонт АП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29,8622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плачен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БОУ «Большеучинская СОШ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емонтные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4,36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Сделано,  оплачено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БОУ «Пычасская СОШ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емонтные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3,89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Сделано, оплачено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БОУ «Горнякский детский сад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емонтные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6,57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делано, оплачен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БДОУ «Кватчинский детский сад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емонтные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1,18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Сделано, оплачено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БОУ «Мельниковская ООШ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емонтные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7,1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плачен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БДОУ «Большекибьинский детский сад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риобретение линолеу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5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риобретен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БОУ «Русско-Сюгаильская СОШ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емонт теплосчетч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2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плачено, теплосчетчики установят до 31.10.201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БОУ «Малосюгинская СОШ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емонт электропровод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,74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,74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делано, готовится пакет документо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БОУ «Большесибинская ООШ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Частичный ремонт кров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9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29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Не сделан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езер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43,6997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4,6997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 00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1639,9497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/>
      </w:pPr>
      <w:r>
        <w:rPr/>
        <w:t>Дополнительно выделено на Комяк ДОУ - 300,0 тыс.руб. на ремонт кровли (замена шиферной покрытия на профнастил) - работы все выполне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Cs/>
        </w:rPr>
        <w:tab/>
        <w:t xml:space="preserve">По плану неотложных мероприятий по подготовке </w:t>
      </w:r>
      <w:r>
        <w:rPr>
          <w:bCs/>
          <w:u w:val="single"/>
        </w:rPr>
        <w:t>объектов культуры</w:t>
      </w:r>
      <w:r>
        <w:rPr>
          <w:bCs/>
        </w:rPr>
        <w:t xml:space="preserve">  к зимнему периоду 2018–2019 г.г. (Таблица № 7)</w:t>
      </w:r>
      <w:r>
        <w:rPr>
          <w:b/>
          <w:bCs/>
          <w:iCs/>
          <w:color w:val="000000"/>
        </w:rPr>
        <w:t xml:space="preserve"> </w:t>
      </w:r>
    </w:p>
    <w:p>
      <w:pPr>
        <w:pStyle w:val="Normal"/>
        <w:jc w:val="right"/>
        <w:rPr>
          <w:bCs/>
        </w:rPr>
      </w:pPr>
      <w:r>
        <w:rPr>
          <w:bCs/>
        </w:rPr>
        <w:t>Таблица № 7</w:t>
      </w:r>
    </w:p>
    <w:p>
      <w:pPr>
        <w:pStyle w:val="Normal"/>
        <w:jc w:val="center"/>
        <w:rPr>
          <w:color w:val="FF0000"/>
        </w:rPr>
      </w:pPr>
      <w:r>
        <w:rPr>
          <w:b/>
          <w:color w:val="FF0000"/>
        </w:rPr>
        <w:t xml:space="preserve">Освоение средств по подготовке учреждений культуры Можгинского района к зимнему периоду в 2018-2019 гг. </w:t>
      </w:r>
      <w:r>
        <w:rPr>
          <w:color w:val="FF0000"/>
        </w:rPr>
        <w:t>освоение на 24.10.2018 год</w:t>
      </w:r>
    </w:p>
    <w:tbl>
      <w:tblPr>
        <w:tblW w:w="99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2235"/>
        <w:gridCol w:w="2380"/>
        <w:gridCol w:w="2158"/>
        <w:gridCol w:w="1385"/>
        <w:gridCol w:w="1304"/>
      </w:tblGrid>
      <w:tr>
        <w:trPr>
          <w:trHeight w:val="318" w:hRule="atLeast"/>
        </w:trPr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учреждения</w:t>
            </w:r>
          </w:p>
        </w:tc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работ</w:t>
            </w:r>
          </w:p>
        </w:tc>
        <w:tc>
          <w:tcPr>
            <w:tcW w:w="2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</w:t>
            </w:r>
          </w:p>
        </w:tc>
        <w:tc>
          <w:tcPr>
            <w:tcW w:w="2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мма (руб.) </w:t>
            </w:r>
          </w:p>
        </w:tc>
      </w:tr>
      <w:tr>
        <w:trPr>
          <w:trHeight w:val="339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н 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</w:t>
            </w:r>
          </w:p>
        </w:tc>
      </w:tr>
      <w:tr>
        <w:trPr>
          <w:trHeight w:val="55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тчинский ЦСДК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обретение линолеума в кабинет 2-го этажа 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 «Кватчинское»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43,3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43,35</w:t>
            </w:r>
          </w:p>
        </w:tc>
      </w:tr>
      <w:tr>
        <w:trPr>
          <w:trHeight w:val="55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. Кибьинский ЦСДК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на деревянных окон на ПВХ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 «Большекибьинское»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00,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00,0</w:t>
            </w:r>
          </w:p>
        </w:tc>
      </w:tr>
      <w:tr>
        <w:trPr>
          <w:trHeight w:val="270" w:hRule="atLeast"/>
        </w:trPr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ычасский ЦСДК 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ремонт системы электроснабжения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450,17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450,17</w:t>
            </w:r>
          </w:p>
        </w:tc>
      </w:tr>
      <w:tr>
        <w:trPr>
          <w:trHeight w:val="240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ремонт системы отопления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671,1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671,14</w:t>
            </w:r>
          </w:p>
        </w:tc>
      </w:tr>
      <w:tr>
        <w:trPr>
          <w:trHeight w:val="240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ремонт системы отопления (2 этаж)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93,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93,0</w:t>
            </w:r>
          </w:p>
        </w:tc>
      </w:tr>
      <w:tr>
        <w:trPr>
          <w:trHeight w:val="240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на окон на пластиковые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85,6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85,69</w:t>
            </w:r>
          </w:p>
        </w:tc>
      </w:tr>
      <w:tr>
        <w:trPr>
          <w:trHeight w:val="375" w:hRule="atLeast"/>
        </w:trPr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някский СДК</w:t>
            </w:r>
          </w:p>
        </w:tc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строительных материалов с устройством санузл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 «Горнякское»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89,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89,0</w:t>
            </w:r>
          </w:p>
        </w:tc>
      </w:tr>
      <w:tr>
        <w:trPr>
          <w:trHeight w:val="525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 «Можгинский район»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59,7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59,75</w:t>
            </w:r>
          </w:p>
        </w:tc>
      </w:tr>
      <w:tr>
        <w:trPr>
          <w:trHeight w:val="240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строительных материалов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 «Горнякское»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11,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11,0</w:t>
            </w:r>
          </w:p>
        </w:tc>
      </w:tr>
      <w:tr>
        <w:trPr>
          <w:trHeight w:val="240" w:hRule="atLeast"/>
        </w:trPr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зяльский СДК</w:t>
            </w:r>
          </w:p>
        </w:tc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строительных материалов с устройством санузл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 «Пазяльское»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00,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17,2</w:t>
            </w:r>
          </w:p>
        </w:tc>
      </w:tr>
      <w:tr>
        <w:trPr>
          <w:trHeight w:val="240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 «Можгинский район»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10,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10,0</w:t>
            </w:r>
          </w:p>
        </w:tc>
      </w:tr>
      <w:tr>
        <w:trPr/>
        <w:tc>
          <w:tcPr>
            <w:tcW w:w="7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96013,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62430,3</w:t>
            </w:r>
          </w:p>
        </w:tc>
      </w:tr>
    </w:tbl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b/>
          <w:b/>
          <w:color w:val="00B050"/>
        </w:rPr>
      </w:pPr>
      <w:r>
        <w:rPr>
          <w:b/>
          <w:bCs/>
        </w:rPr>
        <w:tab/>
      </w:r>
      <w:r>
        <w:rPr>
          <w:bCs/>
          <w:color w:val="000000"/>
        </w:rPr>
        <w:t xml:space="preserve">Кроме того, запланирован </w:t>
      </w:r>
      <w:r>
        <w:rPr>
          <w:color w:val="000000"/>
        </w:rPr>
        <w:t>Перечень</w:t>
      </w:r>
      <w:r>
        <w:rPr/>
        <w:t xml:space="preserve"> объектов в соответствии с государственной программой Удмуртской Республики «Развитие строительной отрасли и регулирование градостроительной деятельности в Удмуртской Республике»,</w:t>
      </w:r>
      <w:r>
        <w:rPr>
          <w:b/>
          <w:color w:val="00B050"/>
        </w:rPr>
        <w:t xml:space="preserve"> </w:t>
      </w:r>
      <w:r>
        <w:rPr>
          <w:color w:val="000000"/>
        </w:rPr>
        <w:t xml:space="preserve">(Таблица № 8). </w:t>
      </w:r>
    </w:p>
    <w:p>
      <w:pPr>
        <w:pStyle w:val="Normal"/>
        <w:autoSpaceDE w:val="false"/>
        <w:jc w:val="right"/>
        <w:rPr>
          <w:color w:val="000000"/>
        </w:rPr>
      </w:pPr>
      <w:r>
        <w:rPr>
          <w:color w:val="000000"/>
        </w:rPr>
        <w:t>Таблица № 8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еречень объектов в соответствии с государственной программой Удмуртской Республики «Развитие строительной отрасли и регулирование градостроительной деятельности в Удмуртской Республике»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34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134"/>
        <w:gridCol w:w="1276"/>
        <w:gridCol w:w="1417"/>
        <w:gridCol w:w="2694"/>
      </w:tblGrid>
      <w:tr>
        <w:trPr>
          <w:trHeight w:val="215" w:hRule="atLeast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0"/>
                <w:szCs w:val="20"/>
              </w:rPr>
              <w:t>Объем финансирования в 2018 году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лучатель, подрядная организация, МК </w:t>
            </w:r>
          </w:p>
        </w:tc>
      </w:tr>
      <w:tr>
        <w:trPr>
          <w:trHeight w:val="1156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бюджета Удмуртской Республик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роект инвестиционной программы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бюджета МО «Можгинский район»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9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проектов внесения изменений в генеральный план муниципального образования «Большеучинское», Можгинского района Удмуртской Республ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3,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5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"Можгинский район", ООО НВЦ Интеграционные технологии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 № 0813500000118003916 от 13.0.82018 года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– 390573,00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до – 14.12.2018</w:t>
            </w:r>
          </w:p>
        </w:tc>
      </w:tr>
      <w:tr>
        <w:trPr>
          <w:trHeight w:val="189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проектов внесения изменений в генеральный план муниципального образования «Кватчинское» Можгинского района Удмуртской Республ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3,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5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89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0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,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color w:val="000000"/>
        </w:rPr>
        <w:t>Дополнительно предполагается выделение денежных средств на внесение изменений в ГП и ПЗЗ и МО «Маловоложикьинское» -</w:t>
      </w:r>
      <w:r>
        <w:rPr>
          <w:b/>
          <w:color w:val="000000"/>
        </w:rPr>
        <w:t>454,0 тыс.руб.</w:t>
      </w:r>
      <w:r>
        <w:rPr>
          <w:color w:val="000000"/>
        </w:rPr>
        <w:t xml:space="preserve"> (Соглашение находится в Минстрое УР»)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/>
      </w:pPr>
      <w:r>
        <w:rPr/>
        <w:t xml:space="preserve">          </w:t>
      </w:r>
      <w:r>
        <w:rPr/>
        <w:t xml:space="preserve">Мероприятия по подготовке жилищно-коммунального хозяйства Можгинского района из бюджета Удмуртской Республики предусматривают выполнение капитального ремонта  на следующих объектах, </w:t>
      </w:r>
      <w:r>
        <w:rPr>
          <w:rFonts w:eastAsia="HiddenHorzOCR;MS Mincho"/>
        </w:rPr>
        <w:t xml:space="preserve">направленных на повышение надёжности, устойчивости и экономичности жилищно-коммунального хозяйства в Удмуртской Республике на </w:t>
      </w:r>
      <w:r>
        <w:rPr>
          <w:rFonts w:eastAsia="HiddenHorzOCR;MS Mincho"/>
          <w:iCs/>
        </w:rPr>
        <w:t>2018</w:t>
      </w:r>
      <w:r>
        <w:rPr>
          <w:rFonts w:eastAsia="HiddenHorzOCR;MS Mincho"/>
          <w:i/>
          <w:iCs/>
        </w:rPr>
        <w:t xml:space="preserve"> </w:t>
      </w:r>
      <w:r>
        <w:rPr>
          <w:rFonts w:eastAsia="HiddenHorzOCR;MS Mincho"/>
        </w:rPr>
        <w:t>год»</w:t>
      </w:r>
      <w:r>
        <w:rPr/>
        <w:t>. (Таблица № 9)</w:t>
      </w:r>
    </w:p>
    <w:p>
      <w:pPr>
        <w:pStyle w:val="Normal"/>
        <w:autoSpaceDE w:val="false"/>
        <w:jc w:val="right"/>
        <w:rPr/>
      </w:pPr>
      <w:r>
        <w:rPr/>
        <w:t>Таблица № 9</w:t>
      </w:r>
    </w:p>
    <w:p>
      <w:pPr>
        <w:pStyle w:val="Normal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Мероприятия по подготовке жилищно-коммунального хозяйства </w:t>
      </w:r>
    </w:p>
    <w:p>
      <w:pPr>
        <w:pStyle w:val="Normal"/>
        <w:autoSpaceDE w:val="false"/>
        <w:jc w:val="center"/>
        <w:rPr>
          <w:b/>
          <w:b/>
          <w:color w:val="FF0000"/>
        </w:rPr>
      </w:pPr>
      <w:r>
        <w:rPr>
          <w:b/>
          <w:color w:val="FF0000"/>
        </w:rPr>
        <w:t>Можгинского района из бюджета Удмуртской Республики на 2018 год</w:t>
      </w:r>
    </w:p>
    <w:tbl>
      <w:tblPr>
        <w:tblW w:w="99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4276"/>
        <w:gridCol w:w="1252"/>
        <w:gridCol w:w="1138"/>
        <w:gridCol w:w="1128"/>
        <w:gridCol w:w="1673"/>
      </w:tblGrid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 объектов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тоимость работ 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руб. (УР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тоимость работ 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руб. (МБ)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воение на 22.08.2018 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мечание подрядная организация, МК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обретение глубинных насосов для скважин: №27742 д. Малая Пудга, №2751 д. Чемошур Уча, №1637 с. Можга, №2208 д. Каменный Ключ и №1950 с. Большая Уча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,9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,13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«ТД «Гидросервис» г. Н. Новгород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(114130,0)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обретение частотных преобразователей для скважин: №27742 д. Малая Пудга, №2751 д. Чемошур Уча, №1637 с. Можга, №2208 д. Каменный Ключ, №1950 с. Большая Уча и №2283 д. Пойкино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3,687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,9875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ГК «СТТ» г. Орел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124987,50)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обретение газового котла мощностью 1,0 Гкал в котельную д. Малая Сюга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0,40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6,905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ОО «СТМ-Оскол»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Старый Оскол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646905,0)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обретение  газового котла мощностью 1,0 Гкал в котельную с. Большая Уча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0,40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6,905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ОО «СТМ-Оскол»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Старый Оскол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646905,0)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Приобретение 3 котлов </w:t>
            </w:r>
            <w:r>
              <w:rPr>
                <w:color w:val="000000"/>
                <w:sz w:val="20"/>
                <w:szCs w:val="20"/>
                <w:lang w:val="en-US"/>
              </w:rPr>
              <w:t>RS</w:t>
            </w:r>
            <w:r>
              <w:rPr>
                <w:color w:val="000000"/>
                <w:sz w:val="20"/>
                <w:szCs w:val="20"/>
              </w:rPr>
              <w:t>-</w:t>
            </w:r>
            <w:r>
              <w:rPr>
                <w:color w:val="000000"/>
                <w:sz w:val="20"/>
                <w:szCs w:val="20"/>
                <w:lang w:val="en-US"/>
              </w:rPr>
              <w:t>A</w:t>
            </w:r>
            <w:r>
              <w:rPr>
                <w:color w:val="000000"/>
                <w:sz w:val="20"/>
                <w:szCs w:val="20"/>
              </w:rPr>
              <w:t>500 с автоматикой безопасности в котельную с. Черемушки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8,6375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5,63752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«БорКотлоМаш» г. Воронеж (685637,52)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Приобретение котла </w:t>
            </w:r>
            <w:r>
              <w:rPr>
                <w:color w:val="000000"/>
                <w:sz w:val="20"/>
                <w:szCs w:val="20"/>
                <w:lang w:val="en-US"/>
              </w:rPr>
              <w:t>RS</w:t>
            </w:r>
            <w:r>
              <w:rPr>
                <w:color w:val="000000"/>
                <w:sz w:val="20"/>
                <w:szCs w:val="20"/>
              </w:rPr>
              <w:t>-</w:t>
            </w:r>
            <w:r>
              <w:rPr>
                <w:color w:val="000000"/>
                <w:sz w:val="20"/>
                <w:szCs w:val="20"/>
                <w:lang w:val="en-US"/>
              </w:rPr>
              <w:t>A</w:t>
            </w:r>
            <w:r>
              <w:rPr>
                <w:color w:val="000000"/>
                <w:sz w:val="20"/>
                <w:szCs w:val="20"/>
              </w:rPr>
              <w:t>100 с автоматикой безопасности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,40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,205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«БорКотлоМаш» г. Воронеж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71205,0)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Приобретение котла </w:t>
            </w:r>
            <w:r>
              <w:rPr>
                <w:color w:val="000000"/>
                <w:sz w:val="20"/>
                <w:szCs w:val="20"/>
                <w:lang w:val="en-US"/>
              </w:rPr>
              <w:t>RS</w:t>
            </w:r>
            <w:r>
              <w:rPr>
                <w:color w:val="000000"/>
                <w:sz w:val="20"/>
                <w:szCs w:val="20"/>
              </w:rPr>
              <w:t>-Н150 с автоматикой безопасности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3,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: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800,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8,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  <w:tab/>
        <w:t>На территории муниципального образования «Можгинский район» году планируется строительство следующих объектов включенных в Адресную инвестиционную программу Удмуртской Республики на 2018, согласно Распоряжения Правительства УР № 441-р от 16 апреля 2018 года «О внесении изменений в Адресную инвестиционную программу УР на 2018 год». Данные объекты по погашению кредиторской задолженности не вошли в перечень. (Таблица № 10).</w:t>
      </w:r>
    </w:p>
    <w:p>
      <w:pPr>
        <w:pStyle w:val="Normal"/>
        <w:jc w:val="right"/>
        <w:rPr/>
      </w:pPr>
      <w:r>
        <w:rPr/>
        <w:t>Таблица № 10</w:t>
      </w:r>
    </w:p>
    <w:p>
      <w:pPr>
        <w:pStyle w:val="Normal"/>
        <w:jc w:val="center"/>
        <w:rPr/>
      </w:pPr>
      <w:r>
        <w:rPr>
          <w:b/>
        </w:rPr>
        <w:t xml:space="preserve">ПЛАН, Адресная инвестиционная программ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 муниципальном образовании «Можгинский район» на 2018 год,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редиторская задолженность </w:t>
      </w:r>
      <w:r>
        <w:rPr/>
        <w:t>(в новой редакции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1134"/>
        <w:gridCol w:w="1274"/>
        <w:gridCol w:w="994"/>
        <w:gridCol w:w="2693"/>
      </w:tblGrid>
      <w:tr>
        <w:trPr>
          <w:trHeight w:val="215" w:hRule="atLeast"/>
        </w:trPr>
        <w:tc>
          <w:tcPr>
            <w:tcW w:w="3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0"/>
                <w:szCs w:val="20"/>
              </w:rPr>
              <w:t>Объем финансирования в 2018 году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</w:t>
            </w:r>
          </w:p>
        </w:tc>
      </w:tr>
      <w:tr>
        <w:trPr>
          <w:trHeight w:val="1156" w:hRule="atLeast"/>
        </w:trPr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 бюджета УР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роект инвестиционной программы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 бюджета МО «Можгинский район»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9" w:hRule="atLeast"/>
        </w:trPr>
        <w:tc>
          <w:tcPr>
            <w:tcW w:w="73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П «Развитие образования и воспитание» на 2015-2020 годы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9" w:hRule="atLeast"/>
        </w:trPr>
        <w:tc>
          <w:tcPr>
            <w:tcW w:w="73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«Развитие общего образования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9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MS Mincho"/>
                <w:sz w:val="20"/>
                <w:szCs w:val="20"/>
              </w:rPr>
            </w:pPr>
            <w:r>
              <w:rPr>
                <w:rFonts w:eastAsia="HiddenHorzOCR;MS Mincho"/>
                <w:sz w:val="20"/>
                <w:szCs w:val="20"/>
              </w:rPr>
              <w:t>Реконструкция крыши здания МБОУ «Русско-Сюгаильская СОШ» в д. Новый Русский Сюгаил Можгинского района (долевое участие Правительства УР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64,81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редиторская задолженность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ООО «УСО» - 164,816 т.р.</w:t>
            </w:r>
          </w:p>
        </w:tc>
      </w:tr>
      <w:tr>
        <w:trPr>
          <w:trHeight w:val="189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iddenHorzOCR;MS Mincho"/>
                <w:sz w:val="20"/>
                <w:szCs w:val="20"/>
              </w:rPr>
            </w:pPr>
            <w:r>
              <w:rPr>
                <w:rFonts w:eastAsia="HiddenHorzOCR;MS Mincho"/>
                <w:sz w:val="20"/>
                <w:szCs w:val="20"/>
              </w:rPr>
              <w:t>Реконструкция крыши здания МБОУ «Большеучинская СОШ» в с. Большая Уча Можгинского района (долевое участие Правительства УР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2,98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Кредиторская задолженность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«Дельта-Строй»  1082,980т.р</w:t>
            </w:r>
          </w:p>
        </w:tc>
      </w:tr>
      <w:tr>
        <w:trPr>
          <w:trHeight w:val="189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247,79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  <w:tab/>
      </w:r>
    </w:p>
    <w:p>
      <w:pPr>
        <w:pStyle w:val="Normal"/>
        <w:autoSpaceDE w:val="false"/>
        <w:jc w:val="both"/>
        <w:rPr/>
      </w:pPr>
      <w:r>
        <w:rPr/>
        <w:tab/>
        <w:t xml:space="preserve">Перечень объектов капитального ремонта, финансируемых за счет бюджета Удмуртской Республики, </w:t>
      </w:r>
      <w:r>
        <w:rPr>
          <w:color w:val="000000"/>
        </w:rPr>
        <w:t>согласно Распоряжения Правительства УР</w:t>
      </w:r>
      <w:r>
        <w:rPr>
          <w:rFonts w:eastAsia="HiddenHorzOCR;MS Mincho"/>
          <w:color w:val="000000"/>
        </w:rPr>
        <w:t xml:space="preserve"> </w:t>
      </w:r>
      <w:r>
        <w:rPr>
          <w:color w:val="000000"/>
        </w:rPr>
        <w:t>от 16 апреля 2018 года № 442-р «</w:t>
      </w:r>
      <w:r>
        <w:rPr>
          <w:rFonts w:eastAsia="HiddenHorzOCR;MS Mincho"/>
          <w:color w:val="000000"/>
        </w:rPr>
        <w:t xml:space="preserve">Об утверждении перечня объектов капитального ремонта, финансируемых за счёт средств бюджета Удмуртской Республики в </w:t>
      </w:r>
      <w:r>
        <w:rPr>
          <w:rFonts w:eastAsia="HiddenHorzOCR;MS Mincho"/>
          <w:iCs/>
          <w:color w:val="000000"/>
        </w:rPr>
        <w:t xml:space="preserve">2018 </w:t>
      </w:r>
      <w:r>
        <w:rPr>
          <w:rFonts w:eastAsia="HiddenHorzOCR;MS Mincho"/>
          <w:color w:val="000000"/>
        </w:rPr>
        <w:t>году». Наши объекты по погашению кредиторской задолженности в перечень не вошли.</w:t>
      </w:r>
      <w:r>
        <w:rPr>
          <w:rFonts w:eastAsia="HiddenHorzOCR;MS Mincho"/>
        </w:rPr>
        <w:t xml:space="preserve"> </w:t>
      </w:r>
      <w:r>
        <w:rPr/>
        <w:t>(Таблица № 11)</w:t>
      </w:r>
      <w:r>
        <w:rPr>
          <w:b/>
          <w:bCs/>
          <w:iCs/>
          <w:color w:val="000000"/>
        </w:rPr>
        <w:t xml:space="preserve"> </w:t>
      </w:r>
    </w:p>
    <w:p>
      <w:pPr>
        <w:pStyle w:val="Normal"/>
        <w:jc w:val="right"/>
        <w:rPr>
          <w:i/>
          <w:i/>
        </w:rPr>
      </w:pPr>
      <w:r>
        <w:rPr/>
        <w:t>Таблица № 11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еречень объектов капитального ремонта,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финансируемых за счет бюджета Удмуртской Республики на 2018 год </w:t>
      </w:r>
    </w:p>
    <w:p>
      <w:pPr>
        <w:pStyle w:val="Normal"/>
        <w:jc w:val="center"/>
        <w:rPr/>
      </w:pPr>
      <w:r>
        <w:rPr/>
        <w:t>(Можгинский район), тыс.руб.</w:t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2"/>
        <w:gridCol w:w="1275"/>
        <w:gridCol w:w="851"/>
        <w:gridCol w:w="850"/>
        <w:gridCol w:w="3119"/>
      </w:tblGrid>
      <w:tr>
        <w:trPr>
          <w:trHeight w:val="215" w:hRule="atLeast"/>
        </w:trPr>
        <w:tc>
          <w:tcPr>
            <w:tcW w:w="4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финансирования в 2017 году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атель</w:t>
            </w:r>
          </w:p>
        </w:tc>
      </w:tr>
      <w:tr>
        <w:trPr>
          <w:trHeight w:val="932" w:hRule="atLeast"/>
        </w:trPr>
        <w:tc>
          <w:tcPr>
            <w:tcW w:w="4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 бюджета УР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(проект инв. пр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з бюджета МО 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9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мена оконных блоков здания МБОУ «Большеучинская СОШ» в с. Большая Уча Можгинского района Удмуртской Республи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4,256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Кредиторская задолженность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ПрофСтройКомплект»-599,77719 т.р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Олимп» -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,47899 т.р.</w:t>
            </w:r>
          </w:p>
        </w:tc>
      </w:tr>
      <w:tr>
        <w:trPr>
          <w:trHeight w:val="189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ИТОГО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814,256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  <w:tab/>
      </w:r>
    </w:p>
    <w:p>
      <w:pPr>
        <w:pStyle w:val="Normal"/>
        <w:jc w:val="both"/>
        <w:rPr>
          <w:color w:val="000000"/>
        </w:rPr>
      </w:pPr>
      <w:r>
        <w:rPr>
          <w:b/>
          <w:color w:val="FF0000"/>
        </w:rPr>
        <w:tab/>
      </w:r>
      <w:r>
        <w:rPr>
          <w:color w:val="000000"/>
        </w:rPr>
        <w:t xml:space="preserve">По муниципальной программе «Энергосбережение и повышение энергетической эффективности муниципального образования «Можгинский район», запланированы следующие мероприятия. (Таблица № 12)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Таблица № 12</w:t>
      </w:r>
    </w:p>
    <w:p>
      <w:pPr>
        <w:pStyle w:val="Normal"/>
        <w:jc w:val="center"/>
        <w:rPr>
          <w:b/>
          <w:b/>
        </w:rPr>
      </w:pPr>
      <w:r>
        <w:rPr>
          <w:b/>
          <w:color w:val="000000"/>
        </w:rPr>
        <w:t>Мероприятия по муниципальной программе «Энергосбережение и повышение энергетической эффективности муниципального образования «Можгинский район», финансируемые за счет бюджета Можгинского района, на 2018 год.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4394"/>
        <w:gridCol w:w="992"/>
        <w:gridCol w:w="4253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/п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мма, тыс. рублей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мечание</w:t>
            </w:r>
          </w:p>
        </w:tc>
      </w:tr>
      <w:tr>
        <w:trPr>
          <w:trHeight w:val="92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ановка и поверка приборов учета используемых энергетических ресурсов при осуществлении расчетов за энергетические ресур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8,62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ъекты РУНО.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амена счетчика холодной воды,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приборов учета тепловой энергии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энергоэффективных мероприятий в бюджетных учреждениях отраженных в энергетическом паспорте учреждения, направленные на снижение потребления энергетических ресурсов за счет сокращения потерь электрической энергии, тепловой энергии и в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1,37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мена люминесцентных светильников на светодиодные в МБОУ "Пычасская СОШ"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энергоэффективных мероприятий на объектах многоквартирного жилищного фон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ановка приборов учета ГВС и ХВС в 5 муниципальных квартирах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дернизация системы уличного освещ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жгинский район, ст. Люга, ул. Коллективная и ул. Заводская.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хническое перевооружение и модернизация котельных и систем теплоснабжения, водоснабжения и водоотвед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финансирование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организации выявления бесхозяйных объектов недвижимого имущества, используемых для передачи энергетических ресурсов (включая газоснабжение, теплоснабжение, электроснабжение, водоснабжение и водоотведение), постановке в установленном порядке на учёт и признанию права муниципальной собственности на них, а также по организации управления такими объектами с момента их выявления, в том числе по определению источника компенсации возникающих при их эксплуатации нормативных потерь энергетических ресурс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финансирование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работка и актуализация схем теплоснабжения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финансирование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работка и актуализация схем водоснабжения и водоотведения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финансирование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ИТО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72,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В рамках реализации программы «Чистая Вода», получение экспертного заключение для получения лицензий на водопользование, «По программе Министерства природных ресурсов УР). (Таблица № 13). </w:t>
      </w:r>
      <w:r>
        <w:rPr>
          <w:b/>
        </w:rPr>
        <w:t>СЛАЙД 12</w:t>
      </w:r>
    </w:p>
    <w:p>
      <w:pPr>
        <w:pStyle w:val="Normal"/>
        <w:jc w:val="right"/>
        <w:rPr/>
      </w:pPr>
      <w:r>
        <w:rPr/>
        <w:t>Таблица № 13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ероприятия по лицензированию скважин на водопользов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в 2017 году АУ «Минприроды УР» изготовило 13 проектов ЗСО на 16 скважин по которым необходимо получить Заключение в Роспотребнадзоре), МО или бюджет УР</w:t>
      </w:r>
    </w:p>
    <w:tbl>
      <w:tblPr>
        <w:tblW w:w="99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1292"/>
        <w:gridCol w:w="5938"/>
        <w:gridCol w:w="1559"/>
        <w:gridCol w:w="675"/>
      </w:tblGrid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мер скважины</w:t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рес скважин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ма необходимая, тыс. рублей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Р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212</w:t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муртская Респ, Можгинский р-н, д. Нижний Шидлу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848</w:t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муртская Респ, Можгинский р-н, д. Пазял-Зюмья, ул Нижняя, д.18, 350 м на с-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 xml:space="preserve">2189 </w:t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муртская Респ, Можгинский р-н, д. Мальчиково, ул Дорожная, д.45, 150 м на вос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 xml:space="preserve">1190 </w:t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муртская Респ, Можгинский р-н, д. Сундо-Уча, ул Солнечная, д.23, 180 м на сев-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18 мж</w:t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муртская Респ, Можгинский р-н, с. Горняк, пер Школьный, д.1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1404</w:t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муртская Респ, Можгинский р-н, д. Лудзи-Шудз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 xml:space="preserve">2202 </w:t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муртская Респ, Можгинский р-н, д. Акаршу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 xml:space="preserve">2897 </w:t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муртская Респ, Можгинский р-н, д. Бальзяшу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2138</w:t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муртская Респ, Можгинский р-н, с. Большая Кибь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1327</w:t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муртская Респ, Можгинский р-н, с. Большая Кибь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 xml:space="preserve">2121 </w:t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муртская Респ, Можгинский р-н, д. Зобнино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 xml:space="preserve">2283 </w:t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муртская Респ, Можгинский р-н, д. Пойки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 xml:space="preserve">2898 </w:t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муртская Респ, Можгинский р-н, д. Туташе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1013</w:t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муртская Респ, Можгинский р-н, д. Карашур, ул Полева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3260</w:t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муртская Респ, Можгинский р-н, д. Карашур, ул Мира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 xml:space="preserve">68867 </w:t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, Можгинский р-н, в 75 м на с-з от ж/д: д. Верхние Юри, ул Ленина, 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52,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</w:tbl>
    <w:p>
      <w:pPr>
        <w:pStyle w:val="Normal"/>
        <w:jc w:val="both"/>
        <w:rPr/>
      </w:pPr>
      <w:r>
        <w:rPr/>
        <w:tab/>
        <w:t>В настоящее время денежных средств из бюджета УР на лицензирование скважин не выделено.</w:t>
      </w:r>
    </w:p>
    <w:p>
      <w:pPr>
        <w:pStyle w:val="Normal"/>
        <w:jc w:val="both"/>
        <w:rPr/>
      </w:pPr>
      <w:r>
        <w:rPr/>
        <w:tab/>
        <w:t xml:space="preserve">Всего в районе зарегистрировано </w:t>
      </w:r>
      <w:r>
        <w:rPr>
          <w:color w:val="000000"/>
        </w:rPr>
        <w:t>101</w:t>
      </w:r>
      <w:r>
        <w:rPr/>
        <w:t xml:space="preserve"> скважина, из них муниципальных скважин переданных в аренду ООО «Стройсервис» - 72 скважины, 1 скважина – в ООО «Родина» обеспечивающие население питьевой водой. Также население питьевой водой обеспечивают – СПК «Югдон», ООО Искра-СТ», СПК «Трактор», СПК «Держава», ООО «Исток», СПК «Луч», ООО «Какси», СПК «Красный Октябрь», СПК Заря», СПК Победа»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В части газификации Можгинского района финансируемого за счет инвестиций ООО «Газпром межрегионгаз», от Администрации МО «Можгинский район» отправлена заявка в Минстрой УР. Минстрой УР совместно с ОАО «Газпром» одобрили заявку и объект: </w:t>
      </w:r>
      <w:r>
        <w:rPr>
          <w:rFonts w:eastAsia="Calibri"/>
          <w:lang w:eastAsia="en-US"/>
        </w:rPr>
        <w:t xml:space="preserve">«Газопровод межпоселковый д.Карашур-д.Новотроицк-д.Атабаево-д.Верхние Юри-д.Каменный Ключ Можгинского района Удмуртской Республики» включен в План мероприятий в 2017 год проведены проектно-изыскательские работы. В плане в осенний период 2018 года приступить к строительно-монтажным работам. </w:t>
      </w:r>
      <w:r>
        <w:rPr/>
        <w:t xml:space="preserve">(Таблица № 14). </w:t>
      </w:r>
    </w:p>
    <w:p>
      <w:pPr>
        <w:pStyle w:val="Normal"/>
        <w:ind w:firstLine="720"/>
        <w:jc w:val="right"/>
        <w:rPr/>
      </w:pPr>
      <w:r>
        <w:rPr/>
        <w:t>Таблица № 14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нформация по газификации Можгинского района на 2018 год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3118"/>
        <w:gridCol w:w="689"/>
        <w:gridCol w:w="1012"/>
        <w:gridCol w:w="709"/>
        <w:gridCol w:w="709"/>
        <w:gridCol w:w="3402"/>
      </w:tblGrid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объекта</w:t>
            </w:r>
          </w:p>
        </w:tc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т-ть, км</w:t>
            </w:r>
          </w:p>
        </w:tc>
        <w:tc>
          <w:tcPr>
            <w:tcW w:w="1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оимость, тыс.руб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Б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0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о программе ОАО «Газпром»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финансируемого за счет инвестиций ООО «Газпром межрегионгаз»)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Газопровод межпоселковый д.Карашур-д.Новотроицк-д.Атабаево-д.Верхние Юри-д.Каменный Ключ Можгинского района УР»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4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%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Готовится соглашение по синхронизации газификации домовладений. Планируется газифицировать - 5 населенных пунктов, из общего количество домовладений (286) необходимо перевести на газ не менее 80 %, что составляет 202 домовладения. Предполагается провести техническое перевооружение двух котельных (в ЦСДК- установка модульной котельной установки, и Школа с д/с, установка котельного оборудования на газе).</w:t>
            </w:r>
          </w:p>
        </w:tc>
      </w:tr>
      <w:tr>
        <w:trPr/>
        <w:tc>
          <w:tcPr>
            <w:tcW w:w="100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Адресной инвестиционной программе (раздел газификация)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ределительные сети</w:t>
            </w: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 xml:space="preserve"> д.Карашур-д.Новотроицк-д.Атабаево-д.Верхние Юри-д.Каменный Ключ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5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5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5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азчик –КУ УР «УКС Правительства УР» включен в Адресную инвестиционную программу УР на 2018 год -20500,0 т.р.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ширение газораспределительных сетей по ул. Малиновская д. Малая Сюга Можгинского района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МР – 2545,64 т.р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ИР -100,00 тыс. руб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кспертиза -216,117 т.р.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ширение газораспределительных сетей по ул. Весенняя д. Кватчи Можгинского района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7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МР -572,06 т.р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ИР -100,00 тыс. руб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кспертиза -198,685 т.р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боты выполнены, средства граждан и СПК «Заря»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ширение газораспределительных сетей по ул. Солнечная, д. Удмурт Сюгаил Можгинского района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0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о постановлению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1314</w:t>
            </w:r>
          </w:p>
        </w:tc>
      </w:tr>
    </w:tbl>
    <w:p>
      <w:pPr>
        <w:pStyle w:val="Normal"/>
        <w:ind w:firstLine="567"/>
        <w:jc w:val="both"/>
        <w:rPr>
          <w:rFonts w:eastAsia="Calibri"/>
          <w:lang w:eastAsia="en-US"/>
        </w:rPr>
      </w:pPr>
      <w:r>
        <w:rPr/>
        <w:t xml:space="preserve">По объекту: </w:t>
      </w:r>
      <w:r>
        <w:rPr>
          <w:rFonts w:eastAsia="Calibri"/>
          <w:lang w:eastAsia="en-US"/>
        </w:rPr>
        <w:t>«Газопровод межпоселковый д.Карашур-д.Новотроицк-д.Атабаево-д.Верхние Юри-д.Каменный Ключ Можгинского района Удмуртской Республики» будет пописано соглашение по синхронизации газификации домовладений. Планируется газифицировать - 5 населенных пунктов, из общего количество домовладений (286) необходимо перевести на газ не менее 80 %, что составляет 202 домовладения. Предполагается провести техническое перевооружение двух котельных (в - установка модульной котельной установки у здания ЦСДК, установка котельного оборудования на газе в Школе с д/с).</w:t>
      </w:r>
    </w:p>
    <w:p>
      <w:pPr>
        <w:pStyle w:val="Normal"/>
        <w:ind w:firstLine="567"/>
        <w:jc w:val="both"/>
        <w:rPr/>
      </w:pPr>
      <w:r>
        <w:rPr>
          <w:rFonts w:eastAsia="Calibri"/>
          <w:lang w:eastAsia="en-US"/>
        </w:rPr>
        <w:t>Дополнительно за счет инвестиционной составляющей АО «Газпром» « в 4 квартале запланировано строительство распределительного газопровода в д. Ключи Можгинского района.</w:t>
      </w:r>
    </w:p>
    <w:p>
      <w:pPr>
        <w:pStyle w:val="Normal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567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По связи. </w:t>
      </w:r>
    </w:p>
    <w:p>
      <w:pPr>
        <w:pStyle w:val="Normal"/>
        <w:ind w:firstLine="567"/>
        <w:jc w:val="both"/>
        <w:rPr/>
      </w:pPr>
      <w:r>
        <w:rPr/>
        <w:t>Напомню, что в 2017 году в части реализации пилотного проекта по расширению зоны покрытия сотовой связью с предоставлением доступа к мобильному интернету в стандарте 3G на территории Удмуртской Республики за счет средств, предусмотренных Государственной программой УР «Развитие информационного общества в Удмуртской Республики», были установлены базовые станции сотовой связи в д. Пазял и д. Зам. Какси Можгинского района. По данному направлению на 2018 год запланировано: (Таблица № 15).</w:t>
      </w:r>
    </w:p>
    <w:p>
      <w:pPr>
        <w:pStyle w:val="Normal"/>
        <w:ind w:firstLine="567"/>
        <w:jc w:val="right"/>
        <w:rPr/>
      </w:pPr>
      <w:r>
        <w:rPr/>
        <w:t>Таблица № 15</w:t>
      </w:r>
    </w:p>
    <w:p>
      <w:pPr>
        <w:pStyle w:val="Normal"/>
        <w:jc w:val="center"/>
        <w:rPr/>
      </w:pPr>
      <w:r>
        <w:rPr>
          <w:b/>
        </w:rPr>
        <w:t xml:space="preserve">Мероприятия по расширению зоны покрытия сотовой связью с предоставлением доступа к мобильному интернету в стандарте 3G на территории Можгинского район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2018 год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977"/>
        <w:gridCol w:w="2551"/>
        <w:gridCol w:w="3969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объек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ие характеристик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зовая станция сотовой связи в д. Ломеслуд Можгинского района УР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мачтового сооружения высотой 12 метров с базовой станцие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настоящее время формируются границы земельного участка, запрос по технологическому присоединению к электросетям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зовая станция сотовой связи в д. Трактор Можгинского района УР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мачтового сооружения высотой 12 метров с базовой станцие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настоящее время формируются границы земельного участка, запрос по технологическому присоединению к электросетям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зовая станция сотовой связи в д. Русский ПычасМожгинского района УР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мачтового сооружения высотой 12 метров с базовой станцие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настоящее время формируются границы земельного участка, запрос по технологическому присоединению к электросетям</w:t>
            </w:r>
          </w:p>
        </w:tc>
      </w:tr>
    </w:tbl>
    <w:p>
      <w:pPr>
        <w:pStyle w:val="Normal"/>
        <w:jc w:val="both"/>
        <w:rPr/>
      </w:pPr>
      <w:r>
        <w:rPr/>
        <w:t>Данный мероприятия будут проводиться совместно с Агентством информатизации и связи Удмуртской Республики. Предполагается на мачтах сотовой связи разместить оборудование ПАО «Мегафон». Руководители сельхоз организаций – отказались.</w:t>
      </w:r>
    </w:p>
    <w:p>
      <w:pPr>
        <w:pStyle w:val="Normal"/>
        <w:ind w:firstLine="360"/>
        <w:jc w:val="both"/>
        <w:rPr>
          <w:bCs/>
        </w:rPr>
      </w:pPr>
      <w:r>
        <w:rPr>
          <w:bCs/>
        </w:rPr>
        <w:t xml:space="preserve">В части выполнения по ПАО «Ростелеком» на 2018 год запланировано строительство ВОЛС до ст. Сардан (от г. Можги). </w:t>
      </w:r>
    </w:p>
    <w:p>
      <w:pPr>
        <w:pStyle w:val="Normal"/>
        <w:ind w:firstLine="360"/>
        <w:jc w:val="both"/>
        <w:rPr>
          <w:bCs/>
        </w:rPr>
      </w:pPr>
      <w:r>
        <w:rPr>
          <w:bCs/>
        </w:rPr>
        <w:t xml:space="preserve">По программе «Устранение цифрового неравенства» по Можгинскому району запланировано - 17 населенных пунктов (Старые Юбери, Карашур, Б.Пудга, Ломеслуд, Лудзи-Шудзи, ст. Березняк, Мельниково, Нынек, Комяк, Поршур, Новая Бия, Зам. Какси, Ст. Какси, Залесный, Н.Р. Сюгаил, М.Воложикья, Р.Пычас, с учетом бесплатной выхода в Интернет по технологии беспроводной связи (будет установлена Ж/б опора, высотой 9,5 м., радиус покрытия 100-150 м., т.е. это бесплатный выход в Интернет по доступу </w:t>
      </w:r>
      <w:r>
        <w:rPr>
          <w:bCs/>
          <w:lang w:val="en-US"/>
        </w:rPr>
        <w:t>WI</w:t>
      </w:r>
      <w:r>
        <w:rPr>
          <w:bCs/>
        </w:rPr>
        <w:t>-</w:t>
      </w:r>
      <w:r>
        <w:rPr>
          <w:bCs/>
          <w:lang w:val="en-US"/>
        </w:rPr>
        <w:t>FI</w:t>
      </w:r>
      <w:r>
        <w:rPr>
          <w:bCs/>
        </w:rPr>
        <w:t>.</w:t>
      </w:r>
    </w:p>
    <w:p>
      <w:pPr>
        <w:pStyle w:val="Normal"/>
        <w:ind w:firstLine="360"/>
        <w:jc w:val="both"/>
        <w:rPr>
          <w:bCs/>
        </w:rPr>
      </w:pPr>
      <w:r>
        <w:rPr>
          <w:bCs/>
        </w:rPr>
      </w:r>
    </w:p>
    <w:p>
      <w:pPr>
        <w:pStyle w:val="Normal"/>
        <w:ind w:firstLine="360"/>
        <w:jc w:val="both"/>
        <w:rPr>
          <w:bCs/>
        </w:rPr>
      </w:pPr>
      <w:r>
        <w:rPr>
          <w:bCs/>
        </w:rPr>
        <w:t xml:space="preserve">В части подготовки многоквартирных домов (94 многоквартирных домов без учета домов блокированной застройки) 93 дома выбрали непосредственный способ управления, из-них по договору обслуживания 15 – домов на обслуживании у ООО «Сервисный центр» и 11 – домов у ООО «Наш дом» и 1 дом находится в управлении УК «ЖЭУ». В летний период Администрация района запланировала проведение 10 встреч со старшими по домам с разъяснениями о необходимости подготовки к отопительному периоду и сдачи дома комиссии. (Таблица № 16). </w:t>
      </w:r>
    </w:p>
    <w:p>
      <w:pPr>
        <w:pStyle w:val="Normal"/>
        <w:ind w:firstLine="360"/>
        <w:jc w:val="right"/>
        <w:rPr>
          <w:bCs/>
        </w:rPr>
      </w:pPr>
      <w:r>
        <w:rPr>
          <w:bCs/>
        </w:rPr>
        <w:t>Таблица № 16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Информация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 </w:t>
      </w:r>
      <w:r>
        <w:rPr>
          <w:rFonts w:eastAsia="Calibri"/>
          <w:b/>
          <w:lang w:eastAsia="en-US"/>
        </w:rPr>
        <w:t>о планируемых капитальных ремонтах многоквартирных домов в 2018 году за счет денежных средств накапливаемых НУО «Фонд капитального ремонта УР», по состоянию на 02.02.2018 г.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3106"/>
        <w:gridCol w:w="2552"/>
        <w:gridCol w:w="2343"/>
        <w:gridCol w:w="1342"/>
      </w:tblGrid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№</w:t>
            </w:r>
            <w:r>
              <w:rPr>
                <w:rFonts w:eastAsia="Times New Roman"/>
                <w:b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b/>
                <w:sz w:val="20"/>
                <w:szCs w:val="20"/>
                <w:lang w:eastAsia="en-US"/>
              </w:rPr>
              <w:t>п/п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Адрес многоквартирного дом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Вид капитального ремонта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Стоимость ремонта, тыс. рублей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85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Основной перечень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. Черемушки, пл. Заводская, д.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емонт кровли (скатная)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451625,87 </w:t>
            </w:r>
          </w:p>
        </w:tc>
        <w:tc>
          <w:tcPr>
            <w:tcW w:w="1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ООО РСФ «Рома»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. Черемушки, пл. Заводская, д.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емонт кровли (скатная)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79094,84</w:t>
            </w:r>
          </w:p>
        </w:tc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. Черемушки, пл. Заводская, д.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емонт электрики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8778,39</w:t>
            </w:r>
          </w:p>
        </w:tc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</w:t>
            </w:r>
          </w:p>
        </w:tc>
        <w:tc>
          <w:tcPr>
            <w:tcW w:w="3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. Пычас, ул. Первомайская, 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емонт электрики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1769,75</w:t>
            </w:r>
          </w:p>
        </w:tc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емонт водоснабжения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6729,00</w:t>
            </w:r>
          </w:p>
        </w:tc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</w:t>
            </w:r>
          </w:p>
        </w:tc>
        <w:tc>
          <w:tcPr>
            <w:tcW w:w="3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. Пычас, ул. Садовая, 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емонт электрики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3969,40</w:t>
            </w:r>
          </w:p>
        </w:tc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емонт водоснабжения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7344,98</w:t>
            </w:r>
          </w:p>
        </w:tc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</w:t>
            </w:r>
          </w:p>
        </w:tc>
        <w:tc>
          <w:tcPr>
            <w:tcW w:w="3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. Большая Уча, ул. Садовая, 4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емонт электрики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3255,10</w:t>
            </w:r>
          </w:p>
        </w:tc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емонт водоснабжения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0165,39</w:t>
            </w:r>
          </w:p>
        </w:tc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д. Ныша, ул. Молодежная, д.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емонт кровли (мягкая)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34542,73</w:t>
            </w:r>
          </w:p>
        </w:tc>
        <w:tc>
          <w:tcPr>
            <w:tcW w:w="1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ОО «Союз»</w:t>
            </w:r>
          </w:p>
        </w:tc>
      </w:tr>
      <w:tr>
        <w:trPr/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</w:t>
            </w:r>
          </w:p>
        </w:tc>
        <w:tc>
          <w:tcPr>
            <w:tcW w:w="3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. Черемушки, ул. Заводская, д.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емонт фасада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20580,00</w:t>
            </w:r>
          </w:p>
        </w:tc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емонт фундамента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83382,74</w:t>
            </w:r>
          </w:p>
        </w:tc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9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. Горняк, ул. Коммунальная, д.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емонт кровли (мягкая)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11082,04</w:t>
            </w:r>
          </w:p>
        </w:tc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85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Дополнительный перечень (утвердился в конце мая 2018 года)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д. Ныша, ул. Молодежная, д. 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емонт кровли (мягкая)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85912,82</w:t>
            </w:r>
          </w:p>
        </w:tc>
        <w:tc>
          <w:tcPr>
            <w:tcW w:w="1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ОО «Март»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. Можга, микрорайон, 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емонт подвала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21140,00</w:t>
            </w:r>
          </w:p>
        </w:tc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ИТОГО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3 079 373,05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spacing w:lineRule="auto" w:line="276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Style19"/>
        <w:spacing w:before="0" w:after="0"/>
        <w:ind w:firstLine="540"/>
        <w:jc w:val="both"/>
        <w:rPr>
          <w:color w:val="FF0000"/>
        </w:rPr>
      </w:pPr>
      <w:r>
        <w:rPr>
          <w:b/>
          <w:color w:val="212121"/>
        </w:rPr>
        <w:t>СЛАЙД 16.</w:t>
      </w:r>
      <w:r>
        <w:rPr>
          <w:color w:val="212121"/>
        </w:rPr>
        <w:t xml:space="preserve"> </w:t>
      </w:r>
      <w:r>
        <w:rPr>
          <w:color w:val="000000"/>
        </w:rPr>
        <w:t>Необходимо подготовить 57 котельных, из них</w:t>
      </w:r>
      <w:r>
        <w:rPr>
          <w:color w:val="FF0000"/>
        </w:rPr>
        <w:t xml:space="preserve"> </w:t>
      </w:r>
      <w:r>
        <w:rPr>
          <w:color w:val="000000"/>
        </w:rPr>
        <w:t>на обслуживании ООО «Комтес» -18 шт на газу, ООО «КЭС» - 15 на газу, РУНО – 1, культура – 10, ЦРБ – 12, и 1 ведомственная. (Таблица № 17)</w:t>
      </w:r>
    </w:p>
    <w:p>
      <w:pPr>
        <w:pStyle w:val="Normal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Таблица № 17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Информация </w:t>
      </w:r>
    </w:p>
    <w:p>
      <w:pPr>
        <w:pStyle w:val="Normal"/>
        <w:jc w:val="center"/>
        <w:rPr/>
      </w:pPr>
      <w:r>
        <w:rPr>
          <w:rFonts w:eastAsia="Calibri"/>
          <w:b/>
          <w:lang w:eastAsia="en-US"/>
        </w:rPr>
        <w:t>по котельным Можгинского района, по состоянию на 01.05.2018</w:t>
      </w:r>
      <w:r>
        <w:rPr/>
        <w:t xml:space="preserve"> года.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126"/>
        <w:gridCol w:w="1843"/>
        <w:gridCol w:w="1701"/>
        <w:gridCol w:w="851"/>
        <w:gridCol w:w="850"/>
        <w:gridCol w:w="567"/>
        <w:gridCol w:w="1701"/>
      </w:tblGrid>
      <w:tr>
        <w:trPr>
          <w:trHeight w:val="63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е котельных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топлив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надзорность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получающие тепло</w:t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ОО "КомтеС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</w:tr>
      <w:tr>
        <w:trPr>
          <w:trHeight w:val="61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Б.Уча, ул.Садовая 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енда ООО "КомтеС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ола, 2 д/с, ЦСДК, ЦРБ, 7 МКД</w:t>
            </w:r>
          </w:p>
        </w:tc>
      </w:tr>
      <w:tr>
        <w:trPr>
          <w:trHeight w:val="134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.Уча, ул.Гагарина 2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енда ООО "КомтеС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рнат</w:t>
            </w:r>
          </w:p>
        </w:tc>
      </w:tr>
      <w:tr>
        <w:trPr>
          <w:trHeight w:val="34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Ломеслуд, ул.Молодежная,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енда ООО "КомтеС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ола, д/с, СДК</w:t>
            </w:r>
          </w:p>
        </w:tc>
      </w:tr>
      <w:tr>
        <w:trPr>
          <w:trHeight w:val="30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Пазял, Промзона, 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енда ООО "КомтеС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ола, д/с</w:t>
            </w:r>
          </w:p>
        </w:tc>
      </w:tr>
      <w:tr>
        <w:trPr>
          <w:trHeight w:val="201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Пазя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КомтеС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К</w:t>
            </w:r>
          </w:p>
        </w:tc>
      </w:tr>
      <w:tr>
        <w:trPr>
          <w:trHeight w:val="23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М.Валожикья, Цент.площадь, 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енда ООО "КомтеС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ола, д/с, СДК, 1МКД</w:t>
            </w:r>
          </w:p>
        </w:tc>
      </w:tr>
      <w:tr>
        <w:trPr>
          <w:trHeight w:val="20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Б.Пудга, Набережная, 1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енда ООО "КомтеС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ола, д/с</w:t>
            </w:r>
          </w:p>
        </w:tc>
      </w:tr>
      <w:tr>
        <w:trPr>
          <w:trHeight w:val="36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Н.Р.Сюгаил, Ленина, 24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енда ООО "КомтеС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ола, СДК, 2 МКД</w:t>
            </w:r>
          </w:p>
        </w:tc>
      </w:tr>
      <w:tr>
        <w:trPr>
          <w:trHeight w:val="219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Нынек, пер.Прудовый, 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енда ООО "КомтеС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ола, д/с, ЦСДК, ДК</w:t>
            </w:r>
          </w:p>
        </w:tc>
      </w:tr>
      <w:tr>
        <w:trPr>
          <w:trHeight w:val="411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Комяк, Школьная, 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енда ООО "КомтеС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ола, д/с</w:t>
            </w:r>
          </w:p>
        </w:tc>
      </w:tr>
      <w:tr>
        <w:trPr>
          <w:trHeight w:val="26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Люга, Коллективная, 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енда ООО "КомтеС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ола, д/с, ЦСДК, 15 МКД</w:t>
            </w:r>
          </w:p>
        </w:tc>
      </w:tr>
      <w:tr>
        <w:trPr>
          <w:trHeight w:val="32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Сюга, Братьев Сидоровых, 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енда ООО "КомтеС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ола, д/с, ЦСДК, 2 МКД</w:t>
            </w:r>
          </w:p>
        </w:tc>
      </w:tr>
      <w:tr>
        <w:trPr>
          <w:trHeight w:val="30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Ныша, Киршина, 1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енда ООО "КомтеС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ола, д/с, ЦСДК, 12 МКД</w:t>
            </w:r>
          </w:p>
        </w:tc>
      </w:tr>
      <w:tr>
        <w:trPr>
          <w:trHeight w:val="34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 Сардан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П "ТПО ЖКХ УР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енда ООО "КомтеС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К, д/с</w:t>
            </w:r>
          </w:p>
        </w:tc>
      </w:tr>
      <w:tr>
        <w:trPr>
          <w:trHeight w:val="99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. Кибь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ООО "КомтеС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КЭС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ола</w:t>
            </w:r>
          </w:p>
        </w:tc>
      </w:tr>
      <w:tr>
        <w:trPr>
          <w:trHeight w:val="151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. Кибь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КомтеС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КЭС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/с</w:t>
            </w:r>
          </w:p>
        </w:tc>
      </w:tr>
      <w:tr>
        <w:trPr>
          <w:trHeight w:val="34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. Какси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КомтеС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КЭС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ола, д/с, ЦСДК</w:t>
            </w:r>
          </w:p>
        </w:tc>
      </w:tr>
      <w:tr>
        <w:trPr>
          <w:trHeight w:val="269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Н. Вишур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КомтеС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КЭС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ола</w:t>
            </w:r>
          </w:p>
        </w:tc>
      </w:tr>
      <w:tr>
        <w:trPr>
          <w:trHeight w:val="6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ОО "КЭС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ычас, Садовая, 2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енда ООО "КЭС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ола, 2 д/с, ЦРБ, ЦСДК, 8 МКД</w:t>
            </w:r>
          </w:p>
        </w:tc>
      </w:tr>
      <w:tr>
        <w:trPr>
          <w:trHeight w:val="279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льниково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КомтеС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ола, СДК, 2 МКД</w:t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няк, ул. Спорта 4б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енда ООО "КЭС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ола, д/с, СДК, 3 МКД</w:t>
            </w:r>
          </w:p>
        </w:tc>
      </w:tr>
      <w:tr>
        <w:trPr>
          <w:trHeight w:val="141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. Кибья, Школьная, 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енда ООО "КЭС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ЦРБ</w:t>
            </w:r>
          </w:p>
        </w:tc>
      </w:tr>
      <w:tr>
        <w:trPr>
          <w:trHeight w:val="149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еремушки, Макаренко, 12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енда ООО "КЭС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МКД</w:t>
            </w:r>
          </w:p>
        </w:tc>
      </w:tr>
      <w:tr>
        <w:trPr>
          <w:trHeight w:val="28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ьнозавод, Заводской, 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енда ООО "КЭС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ола, д/с, ЦСДК, 17 МКД</w:t>
            </w:r>
          </w:p>
        </w:tc>
      </w:tr>
      <w:tr>
        <w:trPr>
          <w:trHeight w:val="36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жга, микрорайон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енда ООО "КЭС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ола, д/с, ЦСДК, 6 МКД</w:t>
            </w:r>
          </w:p>
        </w:tc>
      </w:tr>
      <w:tr>
        <w:trPr>
          <w:trHeight w:val="276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Трактор, Удмуртская, 7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енда ООО "КЭС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ола, д/с, СДК</w:t>
            </w:r>
          </w:p>
        </w:tc>
      </w:tr>
      <w:tr>
        <w:trPr>
          <w:trHeight w:val="256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 Юбери, Юберинская, 1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енда ООО "КЭС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/с, ЦРБ</w:t>
            </w:r>
          </w:p>
        </w:tc>
      </w:tr>
      <w:tr>
        <w:trPr>
          <w:trHeight w:val="9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. Сибы, Центральная, 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енда ООО "КЭС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дк, ФАП</w:t>
            </w:r>
          </w:p>
        </w:tc>
      </w:tr>
      <w:tr>
        <w:trPr>
          <w:trHeight w:val="37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. Сибы, Школьная, 3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енда ООО "КЭС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д</w:t>
            </w:r>
          </w:p>
        </w:tc>
      </w:tr>
      <w:tr>
        <w:trPr>
          <w:trHeight w:val="38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. Сибы, Центральная, 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енда ООО "КЭС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ола, д/с</w:t>
            </w:r>
          </w:p>
        </w:tc>
      </w:tr>
      <w:tr>
        <w:trPr>
          <w:trHeight w:val="251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 Березняк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енда ООО "КЭС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ола, д/с, СДК</w:t>
            </w:r>
          </w:p>
        </w:tc>
      </w:tr>
      <w:tr>
        <w:trPr>
          <w:trHeight w:val="389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 Пычас, Центральная, 1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енда ООО "КЭС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ола, д/с, СДК</w:t>
            </w:r>
          </w:p>
        </w:tc>
      </w:tr>
      <w:tr>
        <w:trPr>
          <w:trHeight w:val="38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Керамик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енда ООО "КЭС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/с, 2 МКД</w:t>
            </w:r>
          </w:p>
        </w:tc>
      </w:tr>
      <w:tr>
        <w:trPr>
          <w:trHeight w:val="6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УНО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4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. Юр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ол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ООО "КЭС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голь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ола</w:t>
            </w:r>
          </w:p>
        </w:tc>
      </w:tr>
      <w:tr>
        <w:trPr>
          <w:trHeight w:val="6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71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. Юринский ЦСДК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ООО "КЭС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голь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К</w:t>
            </w:r>
          </w:p>
        </w:tc>
      </w:tr>
      <w:tr>
        <w:trPr>
          <w:trHeight w:val="15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 Бия СДК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голь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К</w:t>
            </w:r>
          </w:p>
        </w:tc>
      </w:tr>
      <w:tr>
        <w:trPr>
          <w:trHeight w:val="116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. Кибья ЦСДК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КомтеС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ОО "КЭС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К</w:t>
            </w:r>
          </w:p>
        </w:tc>
      </w:tr>
      <w:tr>
        <w:trPr>
          <w:trHeight w:val="6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йкино СК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голь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К</w:t>
            </w:r>
          </w:p>
        </w:tc>
      </w:tr>
      <w:tr>
        <w:trPr>
          <w:trHeight w:val="168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шур СДК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енда ООО "КомтеС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голь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К</w:t>
            </w:r>
          </w:p>
        </w:tc>
      </w:tr>
      <w:tr>
        <w:trPr>
          <w:trHeight w:val="91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ешур СК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голь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К</w:t>
            </w:r>
          </w:p>
        </w:tc>
      </w:tr>
      <w:tr>
        <w:trPr>
          <w:trHeight w:val="6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ташего библ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голь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К</w:t>
            </w:r>
          </w:p>
        </w:tc>
      </w:tr>
      <w:tr>
        <w:trPr>
          <w:trHeight w:val="71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як библ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ов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блиотека</w:t>
            </w:r>
          </w:p>
        </w:tc>
      </w:tr>
      <w:tr>
        <w:trPr>
          <w:trHeight w:val="17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мак библ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. Коте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блиотека</w:t>
            </w:r>
          </w:p>
        </w:tc>
      </w:tr>
      <w:tr>
        <w:trPr>
          <w:trHeight w:val="6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ДК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блиотека</w:t>
            </w:r>
          </w:p>
        </w:tc>
      </w:tr>
      <w:tr>
        <w:trPr>
          <w:trHeight w:val="8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РБ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Пычас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РБ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РБ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. Коте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П</w:t>
            </w:r>
          </w:p>
        </w:tc>
      </w:tr>
      <w:tr>
        <w:trPr>
          <w:trHeight w:val="28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. Какси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РБ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РБ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. Коте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П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як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РБ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РБ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. Коте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П</w:t>
            </w:r>
          </w:p>
        </w:tc>
      </w:tr>
      <w:tr>
        <w:trPr>
          <w:trHeight w:val="19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йкино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РБ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РБ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. Коте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П</w:t>
            </w:r>
          </w:p>
        </w:tc>
      </w:tr>
      <w:tr>
        <w:trPr>
          <w:trHeight w:val="148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рдан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РБ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РБ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ов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П</w:t>
            </w:r>
          </w:p>
        </w:tc>
      </w:tr>
      <w:tr>
        <w:trPr>
          <w:trHeight w:val="251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ьзяшур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РБ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РБ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ов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П</w:t>
            </w:r>
          </w:p>
        </w:tc>
      </w:tr>
      <w:tr>
        <w:trPr>
          <w:trHeight w:val="199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Кармыж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РБ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РБ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. Коте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П</w:t>
            </w:r>
          </w:p>
        </w:tc>
      </w:tr>
      <w:tr>
        <w:trPr>
          <w:trHeight w:val="30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. Сюг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РБ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енда ООО "Можгагаз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П</w:t>
            </w:r>
          </w:p>
        </w:tc>
      </w:tr>
      <w:tr>
        <w:trPr>
          <w:trHeight w:val="276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мошур Уч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РБ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енда ООО "Можгагаз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П</w:t>
            </w:r>
          </w:p>
        </w:tc>
      </w:tr>
      <w:tr>
        <w:trPr>
          <w:trHeight w:val="7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. Пудга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РБ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енда ООО "Можгагаз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П</w:t>
            </w:r>
          </w:p>
        </w:tc>
      </w:tr>
      <w:tr>
        <w:trPr>
          <w:trHeight w:val="6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жний Вишур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РБ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РБ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. Коте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П</w:t>
            </w:r>
          </w:p>
        </w:tc>
      </w:tr>
      <w:tr>
        <w:trPr>
          <w:trHeight w:val="8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ынек-ФАП,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РБ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РБ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. Коте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П</w:t>
            </w:r>
          </w:p>
        </w:tc>
      </w:tr>
      <w:tr>
        <w:trPr>
          <w:trHeight w:val="6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едомственные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Кватчи-центр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                             СПК к-з "Заря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К к-з "Зар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з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ола, д/с, ЦСДК</w:t>
            </w:r>
          </w:p>
        </w:tc>
      </w:tr>
    </w:tbl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Style19"/>
        <w:spacing w:before="0" w:after="0"/>
        <w:ind w:firstLine="540"/>
        <w:jc w:val="both"/>
        <w:rPr/>
      </w:pPr>
      <w:r>
        <w:rPr>
          <w:color w:val="000000"/>
        </w:rPr>
        <w:t>Данные котельные обеспечивают теплом 183 объекта, в том числе 125 объектов социальной сферы. Необходимо подготовить и подписать 279 актов готовности и получить 9 паспортов к отопительному периоду.</w:t>
      </w:r>
    </w:p>
    <w:p>
      <w:pPr>
        <w:pStyle w:val="Style19"/>
        <w:spacing w:before="0" w:after="0"/>
        <w:ind w:firstLine="540"/>
        <w:jc w:val="both"/>
        <w:rPr>
          <w:color w:val="212121"/>
        </w:rPr>
      </w:pPr>
      <w:r>
        <w:rPr>
          <w:color w:val="212121"/>
        </w:rPr>
        <w:t>Важнейшей задачей органов местного самоуправления и предприятий жилищно-коммунального комплекса является обеспечение надежного функционирования объектов ЖКХ, своевременная и всесторонняя подготовка к сезонной эксплуатации всех объектов социальной сферы, так как от качества и полноты выполненных работ по подготовке объектов в эксплуатации в зимний период зависит его безаварийное прохождение и комфортные и безопасные условия жизни жителей.</w:t>
      </w:r>
    </w:p>
    <w:p>
      <w:pPr>
        <w:pStyle w:val="Style19"/>
        <w:spacing w:before="0" w:after="0"/>
        <w:jc w:val="both"/>
        <w:rPr>
          <w:b/>
          <w:b/>
          <w:color w:val="212121"/>
        </w:rPr>
      </w:pPr>
      <w:r>
        <w:rPr>
          <w:b/>
          <w:color w:val="212121"/>
        </w:rPr>
      </w:r>
    </w:p>
    <w:p>
      <w:pPr>
        <w:pStyle w:val="Style19"/>
        <w:spacing w:before="0" w:after="0"/>
        <w:ind w:firstLine="540"/>
        <w:jc w:val="both"/>
        <w:rPr>
          <w:color w:val="212121"/>
        </w:rPr>
      </w:pPr>
      <w:r>
        <w:rPr>
          <w:color w:val="212121"/>
        </w:rPr>
        <w:t>МО «Можгинский район» получил паспорт готовности к отопительному периоду 2018-2019 г.г.</w:t>
      </w:r>
    </w:p>
    <w:p>
      <w:pPr>
        <w:pStyle w:val="Style19"/>
        <w:spacing w:before="0" w:after="0"/>
        <w:ind w:firstLine="540"/>
        <w:jc w:val="both"/>
        <w:rPr>
          <w:color w:val="212121"/>
        </w:rPr>
      </w:pPr>
      <w:r>
        <w:rPr>
          <w:color w:val="212121"/>
        </w:rPr>
      </w:r>
    </w:p>
    <w:p>
      <w:pPr>
        <w:pStyle w:val="Style19"/>
        <w:spacing w:before="0" w:after="0"/>
        <w:ind w:firstLine="540"/>
        <w:jc w:val="both"/>
        <w:rPr>
          <w:color w:val="212121"/>
        </w:rPr>
      </w:pPr>
      <w:r>
        <w:rPr>
          <w:color w:val="212121"/>
        </w:rPr>
      </w:r>
    </w:p>
    <w:p>
      <w:pPr>
        <w:pStyle w:val="Normal"/>
        <w:rPr>
          <w:iCs/>
          <w:color w:val="000000"/>
        </w:rPr>
      </w:pPr>
      <w:r>
        <w:rPr>
          <w:iCs/>
          <w:color w:val="000000"/>
        </w:rPr>
        <w:t xml:space="preserve">Зам. главы Администрации  района </w:t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iCs/>
          <w:color w:val="000000"/>
        </w:rPr>
      </w:pPr>
      <w:r>
        <w:rPr>
          <w:iCs/>
          <w:color w:val="000000"/>
        </w:rPr>
        <w:t xml:space="preserve">по муниципальной инфраструктуре – </w:t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color w:val="000000"/>
        </w:rPr>
      </w:pPr>
      <w:r>
        <w:rPr>
          <w:iCs/>
          <w:color w:val="000000"/>
        </w:rPr>
        <w:t>начальник Управления по строительству и ЖКХ</w:t>
        <w:tab/>
        <w:tab/>
        <w:tab/>
        <w:t xml:space="preserve">               Головко В.Г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418" w:right="70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Гипертекстовая ссылка"/>
    <w:qFormat/>
    <w:rPr>
      <w:color w:val="106BB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u w:val="single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5" w:firstLine="240"/>
      <w:jc w:val="both"/>
    </w:pPr>
    <w:rPr/>
  </w:style>
  <w:style w:type="paragraph" w:styleId="Style14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15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eastAsia="Calibri" w:cs="Calibri"/>
      <w:sz w:val="20"/>
      <w:szCs w:val="20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">
    <w:name w:val="Абзац списка1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04:05:00Z</dcterms:created>
  <dc:creator>user</dc:creator>
  <dc:description/>
  <cp:keywords/>
  <dc:language>en-US</dc:language>
  <cp:lastModifiedBy>Никифорова</cp:lastModifiedBy>
  <cp:lastPrinted>2018-08-09T09:57:00Z</cp:lastPrinted>
  <dcterms:modified xsi:type="dcterms:W3CDTF">2018-10-23T09:12:00Z</dcterms:modified>
  <cp:revision>81</cp:revision>
  <dc:subject/>
  <dc:title>ИНФОРМАЦИЯ</dc:title>
</cp:coreProperties>
</file>